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listening to 'Let The Beat Just BooM'  made by 'HypnotiC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available on my site:  -Tha Under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Sun After R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more will be added soo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4026535" cy="167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sen me some comments to:                    h.garretsen@tref.n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wnload more of my music from                    http://leden.tref.nl/garre005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act me by snailmail                                      Sander Garrets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Visserwei 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8407 EZ  Terwisp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The Netherla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 contact by phone:             </w:t>
        <w:tab/>
        <w:tab/>
        <w:t>(+31) (0)513 4623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y ICQ# </w:t>
        <w:tab/>
        <w:tab/>
        <w:tab/>
        <w:tab/>
        <w:t>198683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'm member of:             - Trax in space                      www.traxinspace.or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- United Trackers                 www.unitedtrackers.or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- Altered Perception            www.alteredperception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- factor-E</w:t>
        <w:tab/>
        <w:tab/>
        <w:tab/>
        <w:t>Website Comming soo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- MusicStyle</w:t>
        <w:tab/>
        <w:tab/>
        <w:t xml:space="preserve">     www.musicstyle.nu  (!)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to Tribecca for the hypnotic lo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(C) may 1999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nder Garretsen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serwei 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407 EZ  Terwisp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