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 R O J E C T  -  N O I S E P L A Y E 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######  ###  ###### #######  #####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####  # ### ####      ###   #  #### ####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######  ###  #####    ###   #######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#  #### ###    ####   ###   #  #### #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#  #### ### ######    ###   #  #### #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   ###### ######       ######  ######  ###### #######  #####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  # ####    ####  #     ####    ####    ####      ###   ####  # ####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  ####### ####  #      #####  ####### ####      ###   ####  #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#### ####    ####  #        #### ####    ####      ###   ####  # #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####  ###### ######      ######   ######  ######   ###    #####  #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0 By Flynn/TRI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Made Under The Use Of The Req.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V3.00 - 30,Sep,9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Is PROJECT-NOISEPLAYER ??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First  I  Have  To Explain That My NoisePlayer Was Basically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 All Interesting Sound-Modules In 'Multitasking' Available By Us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Little  And  Useful  Sound-Tool.   There  Were  Only  A Few Speci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 Players  (Except  The  Intuitracker  -  But  This  Was 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tracker  Modules !!) On The Market At This Time.  I Was Too Lazy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From One Sound-Program To The Next One - So I Decided To Make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 The   Beginning   I   Only  Used  The  Noisetracker  And  Sound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-Routine  Made  By  Kaktus  &amp; Mahoney V1.1.  Than I Added The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.Library For More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Only 1 PlayRoutine Was - Of Course - Not Enough.  I Decided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 Composer, The SIDMon And Delta Music 2.0 To My Player.  It Wa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  To  See  What  This Little Program Can Do, When You Don't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You  Have.  Only Choice The Module, And My Player Will Now Sh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Song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I  Addded  The  Sound-Mon,  TFMX  And  Future Composer 1.4 In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-Collection.   I  Will Always Update My Player With The Latest Bug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Updated  Versions  Of  The  Replayers.   Also If There Is A New 'Amaz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Tool, I Will Add It Into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TTLE Instructions !!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layer Recognizes 4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, </w:t>
        <w:tab/>
        <w:t xml:space="preserve">This Is The Most Important Instruction, Cause It Will Make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Req.Library For File-Requesters And Text-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#,   This Option Is Especially For 'Startup-Sequence' Use To Play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ly Without The Req.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#,   Like The -m Option But Says Goodbye CLI.  Now You Can Work And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#' Defines The Way To Stop The S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 = Left Mousebutton</w:t>
        <w:tab/>
        <w:tab/>
        <w:tab/>
        <w:t xml:space="preserve">2 = Righ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= Both MouseButtons</w:t>
        <w:tab/>
        <w:tab/>
        <w:tab/>
        <w:t xml:space="preserve">4 = Left AMIGA+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 = ESCape</w:t>
        <w:tab/>
        <w:tab/>
        <w:tab/>
        <w:tab/>
        <w:t xml:space="preserve">6 = NO EXI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,</w:t>
        <w:tab/>
        <w:t xml:space="preserve">Global Information And Copyright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This Tool Is Selfexpla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Playing  TFMX  Modules  You  May Try The AMIGA+Left/Right ARROW-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fferent Songs (If There Are Some Included :-)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Useful Hints About The Different Replay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ReplayRoutines Are The Latest Versions I Got.  I Have Some Probl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 OLD  Soundtracker  Songs,  But  I  Try  To  Fix  It.   I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Tracker  Replayer V1.1 And NOT The Fast Version For NoiseTracker 2.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I  Use  The NEW Future Composer Replayer 1.3 And 1.4.  The 1.3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Some  Problems  With  Some  Old  Specific  Modules  (Not  My Fault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Also  Use A Bugfixed Version Of The Sound Mon Replayer.  Now It I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More Than 1 Song Without Producing Garbag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Version  Hand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NoiseTracker</w:t>
        <w:tab/>
        <w:tab/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oundTracker</w:t>
        <w:tab/>
        <w:tab/>
        <w:t xml:space="preserve">2.3 -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uture Composer</w:t>
        <w:tab/>
        <w:t xml:space="preserve">1.0 -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elta Music</w:t>
        <w:tab/>
        <w:tab/>
        <w:t xml:space="preserve">2.0 -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ound Monitor</w:t>
        <w:tab/>
        <w:tab/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IDMon</w:t>
        <w:tab/>
        <w:tab/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TFMX</w:t>
        <w:tab/>
        <w:tab/>
        <w:tab/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Jam Cracker</w:t>
        <w:tab/>
        <w:tab/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MarkII Sound System</w:t>
        <w:tab/>
        <w:t>1.0</w:t>
        <w:tab/>
        <w:t xml:space="preserve">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ttle Hi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My Player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m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You Have To Place My Player In The 'C'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You Can Edit One Of The 'CMD' Gadgets In Diskmaste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C/NPlay -m1 %s'</w:t>
        <w:tab/>
        <w:t xml:space="preserve">;Exit With Lef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 You  Now Choose A Module, And Use The Former Designed Command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er Will Load And Play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Edit The Escape Mode Like Usually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C/NPlay -m4 %s'</w:t>
        <w:tab/>
        <w:t xml:space="preserve">;Exit With Left Amiga+Contro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 If  You  Only  Want To Hear ONE Song In The Backgroun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 The Following Command To Your Gad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C/NPlay -p5 %s'</w:t>
        <w:tab/>
        <w:t xml:space="preserve">;Exit With ESCape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up-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use The Player As A Background-Musicplaying-Mouse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ing  Tool  [E.G.:  For  Instructions  Or Something Like That...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Add Following Lines To Your Startup-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MyText</w:t>
        <w:tab/>
        <w:tab/>
        <w:tab/>
        <w:t xml:space="preserve">;For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Play &gt;NIL: -m1 MySoundModule</w:t>
        <w:tab/>
        <w:t xml:space="preserve">;Now Play Music And Wai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;Pressing Left Mousebutt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Since V2.0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 Made This Instructions (Huestel...Jetzt Erst ??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ew Future Composer Replayer Added (Bugfixed 1.3 And 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ound Mon Replayer Bugfixed.                   - Thanx Go For This To T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New  Event  Handler  For  Keys  Included  (Input  Device)  Takes Near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time.                                    - Thanx Go To TRANSFOR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rand  New  Interrupt-Routine, Using The Copperinterrupt For Perfect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'Leiern' When Using Other Programs In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utoRUN Included.                              - Thanx Go To TRANSFOR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ption '-p' Play Background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Since V2.4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 Have Included The Power Packer V2.3b ReCruncher.    - Speeded Up By P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re Able To Play Even Crunched Modules (Except TFMX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 Have Included The JAM Cracker. I Think It's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 Also Have Included The MarkII Sound System.        - Thanx To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 Have Speeded Up The Fast-Forward Function A Little Bit (50% Faster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ulti-Select In File-Requester Is Now Available. Use Shift AND Left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 For  Multi-Select !! (The  Limitation  Is  10 Files - 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 Have Added 6 Ways To Stop A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f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ight 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Both Mouse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ft AMIGA+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ontrol+LeftAMIGA+RightAMIGA</w:t>
        <w:tab/>
        <w:t xml:space="preserve">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Output Of '-p' &amp; '-m' Functions Are Tuned A Littl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Music Plays Now During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ast  Forward  Activates  Now  If  You Press BOTH Mousebuttons (No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MENU-Select In Multitasking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y Player Recognizes Now 3 Forms Of SIDMon1 Modules - Soon Coming  SIDMo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 Have Included A Brandnew Interrupt-Server.       - Special Thanx To P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s The Next Point (Be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orkbench-Icon-Error FIX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ompletely  Re-Organized Memory Load-Structure - Most Of My Player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st-Memory And No More In Valuable Chip-Memory (Only 8.1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rogram  Is Now Fully Workbench Compatible (look At The Nice Icon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Of Art On The Fabulous AMIGA:  - TERM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 Little Bit Re-Designed Requesters &amp; 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rror  Messages Are Now Displayed In Little Request-Windows (Only With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q.Libr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rogram Is Now -FREE WARE-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rther Improv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ybe I Will Add A JukeBox Function With Ti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'm Thinking About Including The Oktalyzer, But There Are 2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re Is Only A 4-Channel Player On The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ith More Channels, This Util Would Not Work In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Ideas And BugReports (Oh No...) Contact TRIST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NOTICE:  This Program Is Copyrighted By Flynn/TRISTAR!,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, Providing That The Following Rules Are Res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 Change Is Made To The Program Nor To The Accompanin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 Package  Is Always Distributed In Its Complete Form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iles:  'NoisePlayer' , 'Req.Library' And 'NPlay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ry  Form  Of Distribution Is Allowed And Encouraged, But No Fe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rged For This Program Except For, Possibly, The Cost Of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Copying,  Distributing  And/Or  Using  The  Program  You  Indi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Of The Abov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.library  Is Copyright 1989, 1990 By C.W.  Fox And Bruce Dawso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 Distributable.   No  Charge May Be Made For It's Distribution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ominal Medi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ersonal Greetings Go This Tim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 'Atari Freak' H., Chris 'MidiMaster' P., Ralf 'Mountain Bike'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af 'Olsen' B., Dirk 'Drunken' L., Arno 'Helnwein'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olas &amp; Konstantin, Michael 'Dunkel' P., Ruediger 'Leopard 2'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'Blue Moon' L., Marc 'Amiexpress' O., Heinz 'Tuborg'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 Stooges: Dark, Deathangel &amp; Coke 'Der Vorbet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'Stoned' ?, Martin 'Beta Tester' G., Wizler &amp; Whiteh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d &amp; Bernd 'Die Zeugen Rauls ...  Der Wachturm ... World Headquar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Phil, Skyline, Malzam &amp; An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x Go To The Light - My American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Last Not Least To PIRMIN - The Untouch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NoisePlayer  1990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 |_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| lynn/TRIST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EO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