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3.09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-1996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3.x is capable of playing MODs, S3Ms and XMs through Gravis Ul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. It uses CapaPlay II which is included in CAPAPLA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 you must have  ULTRASND environment  variable set.  Cap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work without it. And if you still encounter some problems,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some problems  with GUS IRQ, use the option /TM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to use  system timer  instead of GUS IRQ.  Or if the  computer h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loading a module, try disabling DMA transfers with option /N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CMOD [filespec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MPx      - set amplification (0..48) (default=auto config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MY       - force to Amiga limits (use only octaves 3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IN       - enabl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IC       - enable m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DM       - disable DM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0       - 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PN       -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ANx      - set default panning (-127..127) (default=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MR       - use system timer instead of GUS's ow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BL       - VBlank: disable tempo, speed scale 0-255 (only 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HNx      - set default number of visible channels (0..32) (default=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LRx      - set environment color (0=default, 1=red, 2=green, 3=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E[file] - start playing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ADx      - set fade speed (0..9) (default=9, fas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LP       - command 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BD       -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OPx      - set number of max loops (0..255) (default=255, loop for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IT       - quit after reaching the end if only one module is to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CRx      - screen saver after x seconds idle (default=0,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IR[dir]  - set default directory for fil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ILx      - descript.ion filler character code (32..255) (default=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IDx      - file selector's mid window mode (0..2) (default=0,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ND       -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 put your favorite  command line options 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Here is mine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APAMOD=/dird:\music\modstuff\mods /clr1 /mid1 /ch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ELECTOR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 selector has an enhanced  support for ZIP-files.  To use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make sure you have a path to a directory containing PKUNZI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ule descriptor in the selector builds the descript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ule name&gt;&lt;loop&gt;&lt;du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oping module called "Huoleton aamu" with a duration of 1:04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oleton aamuloop1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escriptor also to describe for exampl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ule name = artist name&gt;&lt;duration = group of art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al life the descriptions would add up to only 40 characters in wid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. And yes, CapaMod is still rubberware! That means if you use CapaM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send me a condom.  If you prefer money to condoms,  you can send me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b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il: Heikki Ylinen             email: flap@flap.pp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avatie 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27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