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2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, S3M, 669, FAR and MTM files  as well  as Amiga modules (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). DMP is cardware so you  can freely distribute  it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, as long as you include this help file with the execu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Zxx</w:t>
        <w:tab/>
        <w:t xml:space="preserve">      Use 25/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FAR, MOD and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find the file. Note that you can supply many modu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has also a config file called DMP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.EXE but DMP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</w:t>
        <w:tab/>
        <w:tab/>
        <w:t>Switch between 25- and 50-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5849007    24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  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 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