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the Dual Module Player v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(also S3M,669) files  as well  as Amiga modules (MOD or NST). D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ware so you  can freely distribute  it and I hope you di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include this help file with the executable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,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</w:t>
        <w:tab/>
        <w:t xml:space="preserve">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</w:t>
        <w:tab/>
        <w:t xml:space="preserve">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</w:t>
        <w:tab/>
        <w:t xml:space="preserve">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</w:t>
        <w:tab/>
        <w:t xml:space="preserve">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</w:t>
        <w:tab/>
        <w:t xml:space="preserve">      Set default panning to xx (0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9</w:t>
        <w:tab/>
        <w:tab/>
        <w:t>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>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>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/down</w:t>
        <w:tab/>
        <w:t>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,]</w:t>
        <w:tab/>
        <w:tab/>
        <w:t>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,}</w:t>
        <w:tab/>
        <w:tab/>
        <w:t>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,)</w:t>
        <w:tab/>
        <w:tab/>
        <w:t>Add/rem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ab/>
        <w:t>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</w:t>
        <w:tab/>
        <w:tab/>
        <w:t>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1/105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P              +358-18-550136   24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