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IT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release of my portable IT player. This particular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in a Win95/NT shell (I only tested it in Win95 with a SB16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default windows output device. I'd like some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is player, so please don't hesitate to email if you find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(buggy effects, crashes). Please try to isolate the proble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. comments like 'Oi, this module doesn't sound right'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:) Oh and don't try to run this on a wimpy computer..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entirely in C++ so a mere 486 might have problems (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he number of virtual channels to 32 for n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windows-haters outthere, I'll be releasing a regular p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ux version shortly, and some kind of replayer you can us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ks or demos. (and I'm sure un*x, OS2, Macintosh and Jav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waited with releasing this until I finished ALL eff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rogramming on this for two weeks solid now (who cares abo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yway :) so I'm totally exhausted now and looking forward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lames, errmm that's bugreports. If you're nice I might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user interface next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:     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        mikmak@vi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:       http://www.stack.nl/~mikmak/welc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:      Godart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932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ge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Jean-Paul Mikkers)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with respect to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loss of profit 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, trademarks and registered trade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mercial modplay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want to wait for me to release the sourc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or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- THANK YOU FOR ALL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y  - I assume it's too early to put the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vement seal in this 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    - Make IT modules! NNAs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one   - Thanks for that Xmas card - it kep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going mad whil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 - LG-ACID2.IT rules. send mo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i   - Want me to make a IT-&gt;DCM conve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ybe my ears are going.. I can't believe it's not interpolated!(TM)"--sza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/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hopping 3800 lines of actionpacked structure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Note Actions !!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plicate check types &amp;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/Bidi/Sustain/SustainBidi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x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x jump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x break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x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x pitch slide down - only linear slide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x pitch slide up - only linear slide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xx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xy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y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xy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xx vibra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x portamento 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 set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xx slide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xx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xx slide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xx note retrig + volume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y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3x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4x Set treme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0 Past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1 Past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2 Past not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3 Set NNA to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4 Set NNA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5 Set NNA to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6 Set NNA to not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7 Turn volume envelop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8 Turn volume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9 Turn panning envelop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A Turn panning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B Turn pitch envelop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C Turn pitch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8x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0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x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x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x Set tempo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0x Tempo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x Tempo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xy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x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x Slid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polated mixing (it's there, just not enabl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5x Set panbrel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91 Set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xy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3B  Date: 13-Jan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Ghh.. found an initialisation bug in 0.02 which caused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2B  Date: 12-Jan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kIT also loads old instrument types now (ignoring envelo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xtra check to prevent MikIT from crashing wh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a non-existing sample 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ious version used to set the windows WAV mixer volum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stopp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lemented some of the remaining Sxx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C++ mixer a bit faster by unrolling the mixing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1B  Date: 05-Ja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beta release (Win9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eased a linux binary on 10-Jan-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