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ulse Track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Order list, channel panning &amp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Hey! This program looks like Scream Tracker 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Gravis UltraSou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fore you write to me (Important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racker programs, then you c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rough most of this document. For those of you who hav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with Scream Tracker 3, read section 2.7. Thi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major differences between Scream Tracker 3 and Impu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. For those of you who are unfamiliar with track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probably be best to print out this document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it as you work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is a program used to create high quality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equirements of specialised, expensive equip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should be easily met: Any 8086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although a 486+ is recommended), and a VGA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If you want to hear sound, you'll need a Sound Blaster,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Pro, Sound Blaster 16, or Gravis Ultrasound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noise, then you won't need any of these (there's a PC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.. it's not too bad, but very slow and definite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tereo effects (including surround sound)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on the Sound Blaster Pro, and Sound Blaster 16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is capable of panning, but not surround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ll, not with the way I'm using the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about 500k of conventional memory to ge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- about 600k to have it load almost any songs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MM driver - samples are stored in EMS when possibl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that you are able to load will be limited even fur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supports direct control over 64 channels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play the following formats: S3M, MTM, MOD and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At the moment, modules can only be saved in the IT and S3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can only play 32 channels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too much of a limitation. Note that if you pu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nnels 33-&gt;64 in sample mode using a Gravis, you WILL NOT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! (There's an explanation of sample mode much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keep it in mind if you own a Gravis UltraSound - it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MTM loader will *ignore* all samples greater than 64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About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began simply as an extension to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hould be quite obvious to Scream Tracker 3 users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.) At first, I only intended a couple of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eg. proper panning and a couple of other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, but this final product has quite a great deal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: Instruments. Read about the power that you can hav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instruments in sect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er was written in 100% Assembler. All the routine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coding (That's why some of them suck so much :)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on and off during 1995, but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as completed in the 2 weeks following my exams at uni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s over 55,000 lines long and occupies over 1.9MB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runs entirely in text mode (!) with some neat remapp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that's why I haven't been able to use colour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places ie. the volume envelope nodes a different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been easier to u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xing routines in Impulse Tracker are all effectively 8-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why the SB16 routines use the low DMA channel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can produce a much higher quality sound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xed devices, due to it's automatic 16 bit interp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layback. Put the GUS down to 16 channels, and it kic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/SBPro/SB16 in sound quality every time (and you don't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processo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Running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rs should not require any command line switche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      Set sound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0 = No sound card (silent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 =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2 =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3 =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4 =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5 =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sound card is specified, then a (hardware)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is used. The order in which the cards are tes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PC Speaker (assumed, no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Sound Blaster 16 first? Well, it's because it can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channels at 45454Hz mixing speed (depending on a process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the GUS can support is 32 channels ay 19kHz mix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. Shame, since it's such a powerful card on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x    Set Base Address of sound card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#     Set IRQ of sound card (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Set DMA of sound card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####  Set Mixspeed. Values are accepted between 0-&gt;655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soundcards have hardware limit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command line 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: 12000-&gt;217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 Pro: 12000-&gt;434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 16:  12000-&gt;454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C Speaker routines use a fixed mixspeed of 18kHz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avis UltraSound's mixing speed is depende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limit - the fewer the channels, the grea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##    Limit number of activ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limit the number of channels, you are limi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notes that you can hear on playback. In a "Samp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song (explained later), the result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a 16 channel piece with the limit at 4 channel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lose the last 12 channels! Even if the firs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laying anything. In an instrument controlled so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that you will hear 4 notes at most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rolled from any of the 64 channels, excess no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lost. (The reason for this is within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Gravis UltraSound cannot play more than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s. If you limit the number of channel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, the quality of the output will increase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the nature of the card - all the sou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one BY the card, so you could have 32 channel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most any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a new user, and didn't understand what I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alking about, hilight this section, a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bblings, if you notice that some notes aren't being play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read this section. It should make sense by the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ason lies in the abov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Override VGA detection routine.. in case you DO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and the program doesn't recogn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verse stereo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nly really useful on the SB16. (Swaps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). The Sound Blaster Pro stereo sett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accurate, and will sometimes set the left t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to right (how it's supposed to be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set the left to right and right to left (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not supposed to be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Control playback in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on, the following keys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lt:   Sto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Ctrl:  Play song (if not already play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Plus:   Increase global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Minus:  Decreas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ere are problems on some computer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! If your keboard locks up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to press the left ctrl/alt to "unfree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.. sometimes (other times.. I don't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pecific details of how to use the tracker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knowing these few "editing"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umbb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Left and Right arrows will shift the values left/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own Ctrl while pressing left/right will move them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ift-Left/Right will move them even quicker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just typing in a number will get you directly to the desired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tex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special here (and the routines need to be rewritten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ackspace will clear the entire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entries (of the 5 digit or 3 digit varie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+' or '-' will increase/decrease the value by 1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modifying loo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most of us, you would have run the program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figured out how to do this yourself. Song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y pressing F9 at any time (to invoke the file loa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ing a song by pressing Enter. You can als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ew characters of a filename, and a "search" will be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all the file menus in Impulse Tracker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 a song, use F5 to play it and F8 to stop. Th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hould appear, and you can cycle through view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. Separate view windows can be created by pressing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moved by pressing delete) and these separate window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ave a different vi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looking for some songs to play, look out fo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rs! (in no particular order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le Motion          Skaven          Necros          Base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iathan              Firelight       Nemesis         Ryan Cra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Assassin        Big Jim         Mellow-D        Zodi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zzy                  LizardKing      Stalker         Kry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nad                 Vogue           Mine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other composers whose names I should have includ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member at this moment... my apolog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Pattern edito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llows you to edit patterns. For those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amiliar with music, patterns can be thought of as "bar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rder in which these "bars" are played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ist. For those of you who are not familiar with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patterns as a collection of notes.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200 different patterns - it *IS* quite a l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may initially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ttern can range in length between 32 and 200 row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value by using the "Pattern Editor Configuration"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hen alredy in the Pattern Editor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 the base octave (explained later), the skip value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), the row hilight major and minor (which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emphasized rows) and the command/command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split option, which determines whether when editing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ove downwards when entering an effect, or acro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valu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ppears normally as 5 'channel' column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-5 01 23 A02�E-5 02 64 D01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^  ^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Columns: 1   2  3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component columns me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first column contains the note and octave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re entered by using the keyboar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# D#    F# G# A#    C# D#    F# G# A#    C# D#</w:t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 � ��������� � ������ � �������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D  E  F  G  A  B  C  D  E  F  G  A  B  C  D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ctave 0)           (Octave 1)           (Octav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ave of the note is determined by adding the BaseOct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ctave of the note played. The BaseOctav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by pressing the Grey keys '/' or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notes is from C-0 to B-9. The 'middle' no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s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1' on the note column will enter a notecu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ny note in the column to immediatel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`' (the note below ESC) on the note colume will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off command. This causes all sustain points to be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lained in samples and instruments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channel is an 'edit mask'. This high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ill be affected when you type anything in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note in can affect more than just a note -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et to enter an instrument with it! You can easily tel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volume or effect with it al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sk with ',' (comma) on column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�� .�� - will play note C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-4 �� �� .�� - will play note D,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02 �� .�� - Will play note D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-4 �� �� .�� - will play note E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-6 12 �� .�� - will play note G, octave 6, instrumen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second column contains the sample/instrument,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tracker is operating in sample mode, or instr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Valid ranges are from 01-&gt;9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third column contains the volume of the note. 0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est (ie. nothing) and 64 (decimal!) is the loudest.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is specified, then the default volume for the samp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(Note that effects *CANNOT* raise the volume above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scale works linearly - ie. one note played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of 64 will be the same 'loudness' as 4 of the same no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layed at a volume of 10, another at a volume of 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t a volume of 20 and another at a volume of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+30+20+4 = 6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have a choice... always go for the single note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less processing, and also sound better in qua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roundings that occur in processing softer volu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final column contains effect data. For those of you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tarting, I would advise you to leave this sec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when you have already dabbled with entering not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ome special features. It's easy to get caught up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pecial features and you can easily overdo the eff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sound absolutely pathetic. I know. I've done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are entered by typing 'a'-'z', then a h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-&gt;0FFh) as the final two entries. The effects allow you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variety of functions that are otherwise im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repetitive nature of some effects,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emory' so that instead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It is easier to   ��� �� �� G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use: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ffects 'memorise' their previous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/K/L), (E/F/G), H, I, J, N, O, S, U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racketed commands share the same 'memory' value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can be written as:  ��� �� �� E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                    ��� �� �� E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�� G12                       C-4 01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H and U are linked even more clos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H00 or U00, then the previous vibrato, no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was set with Hxx or Uxx will be use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81    Is the same as: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83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00                       ��� �� �� U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  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to think of this command as "Set Frames per Row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tracker operates at around 50 fram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 If the rows were played at this speed, then a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would be required to enter the patter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tting the 'speed' of the son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r to wait on the current row for 'xx' frames. H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speed at 50 (decimal = 32hex) will caus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to last about a second - quite a long time!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06. The initial speed can be set in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n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x   Jump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song to jump to order xx (hex).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create looping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x   Break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Cxx signifies the end of the current patte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so that the next pattern should be played from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x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slide down command causes the volu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be reduced by x for each frame after (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). ie. If you have a note a volume 64,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01 and speed A06, then the final volume will be 64-5=5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t volume 32 with command D02 at speed A05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n a volume of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0  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exactly the same way as D0x, but sl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up by 'x'. Volumes cannot exceed 64 (che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x   Fine volume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Fine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up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x  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itch will slide down with speed xx (hex). In li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mode, a pitch slide down by a particular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ways cause the same "pitch interval" -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ccur in Amiga frequency mode. Valid ranges for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between 0 and 0DFh (as &gt; 0E0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 sl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x  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x   Extra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EFx, but 4 times finer. (ie. E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x  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x   Fine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   Extra fine pitch sli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in the same manner as the Exx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up. If the pitch gets 'too high'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ne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xx   Portamento to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requires 2 parameters: A note to sl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spe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�� 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-4 01 �� G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the note C-4 to slide to G-4 with spee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*CAN* change the sample that the note is sliding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 good idea to make sure that the frequenc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is similar, if you want to try this! The new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y from i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y  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frequency to osciallte with depth 'y' a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' which causes an interesting effect. Don't get carr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 with i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y   Tremor with ontime x, offtim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volume of the instrument to remain norm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frames, then sets the volume to 0 for y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y   Arpeggio with halftones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uses the note to quickly cycle through three not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te playing, a note x halftones above, and a note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tones above. This causes an effect similar to 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64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-4 01 �� J47 will cause the notes C-4, E-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-4 to be 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xx   Dual command: Vibrato + Dxx (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vibrato could have been set with either Hx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x   Dual Command: G00 + Dxx (Portamento to and 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x   Set channe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hannel has a volume range from 0-&gt;40h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, the softer the notes in the channel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convenient for making 'echoes'... you w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e echoing channel from the original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lacing a M20 at the top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0x, Nx0, NFx, NxF  Slide channel volu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in the same manner as the sl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commands, but operate on the channel volu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directly on the not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x   Set sampl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played from offset xx00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ful to skip past the first part of a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have a loud hit, or to start a speech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 value PAST the end of a sampl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x, Px0, PFx, PxF  Slide pa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ork in the same maner as the slid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, but operate on the channel panning. P0x sl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ning right, while Px0 slides the pann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xy   Retriggers a note after y frames with volume modifi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replayed from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after every y frames. 'x'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Effect on volume each ret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*2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*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+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    +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 *3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 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y   Treme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acts similarly to the vibrato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s the note volume, instead of the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x   Sets vibrat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4x   Sets tremel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x   Sets panbrello waveform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x: 0 =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0   Past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1   Past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2   Past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oss of 1-1 correspondence of editing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ternal playing channels, these commands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over notes that have already been play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 the following situation, wher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 notes C-4 &amp; D-4 map to a looped samp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ote Action is se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4 01 64 .�� &lt;--- Use S70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inarily, control would be lost over C-4 and D-4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command S70 at the point indicated, the notes C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-4 would be stopped immediately when the note E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, note off commands and Fadeout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73    Set NNA to note 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74    Set NNA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75   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76    Set NNA to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llow you to override the default NNA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77    Turn Volume envelope of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s the processing of the volum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8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nning position, S80 is leftmost, S8F is rightmo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obsolete command, provided only for S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. Use command Xx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1   Set surround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of you who are lucky enough to have a dol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 sound decoder (myself not included - so if y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na send me something.....), this *should*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to come from the surround speaker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udo-panning command, and issuing either Xxx or S8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surround sound 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ry and play Surround Sound on a GU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 as a central pan.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0   Set loopback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x   Loop 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ttern space-saving feature will cause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looped x times back to the last SB0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nly loop within the pattern! Also,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Bx in more than one column will cau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inite loop... you have been warned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x   Note cut afte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note to be immediately stopped after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s. It is similar to issuing a "^^^" in the note colum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hat it has a fin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x   Note delay fo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, this command works like "interpretation"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x frames. Any data - note, sample/instrument or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hannel will not be interpreted for x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"pause" on the row for effectively x r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TWO pattern delay commands are issu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that it will pause on the row for x*x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. if there is a SE4 command in channel 1 &amp; 2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tern will be delayed for 16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x   Set tempo to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21h and 0FFh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the faster the playback.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time length of each frame,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s per minute = 24*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xy   Fine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vibrato, but 4 times f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x   Set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0 and 80h. All notes playing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 by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x, Wx0, WFx, WxF  Slid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Dxx commands, but operate o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. Useful when fading ou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panning position anywhere from left to right (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eft, XFF i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xy   Panbrello with speed x, depth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hell is panbrello? Well, it's a word that I co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 one night after a friend suggested that t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random pan position command. I decided.. why not - I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vibrato/tremelo equivalent of panning! And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here, 'panbrello.' What this does i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illating frequency (pitch) or volume, it oscill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ning position. This is for you techno freaks out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 want another function to stuff around with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dom pan position can be achiev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form to 3 (ie. a S53 command). In this case *ONLY*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actually is interpreted as a delay in fram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random value is found. so S14 will be a very QU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and S44 will be a slower panbrello.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aveform, the higher the value for x, the fas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like vibrato and trem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ing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Plus    Advance to next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  Goto previou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Plus  Advance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Minus Go back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Plus   Go to the next order'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Minus  Go to the previous order'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'          erase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will enter the previous data for tha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4'          play the not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8'          play entire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6      play pattern from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0 -&gt; 9   Quick select "skip val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ip value is the number of r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advances by when a note is entered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easy to enter notes on alternate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lt-2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then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o the next channel (making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h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AND template mode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ntering a not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by the length of the templ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    Store current pattern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ackspace Restore curren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Block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       Mark top lef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      Mark bottom righ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Mark entire column (chann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*2      Mark entir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Mark the minor row hilight number of row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eatedly doubles the length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Pressing Alt-D once may mark out 16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it twice will mark 16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 Transpose all the notes in the block a semi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If no block is marked, then the curre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ransposed a semiton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Copy marked block into the clip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 Doubl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G        Halv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        Toggle Template mode... read par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  Volume Amplifier... modify the volum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0 and 2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        Slide volume... if you want to manually contro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deout, or fadein, then set the volum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 ends of the blocks, then press Alt-K ON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*2      Remove all volume controls in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 Mix clipboard with pattern data.. try it 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ll understand (it's like an advanced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- it'll only copy the data IF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ow it is copying to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       Toggle Multichannel mode.. Multichannel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select for each channel whether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multichannel list. If you enter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on a channel which is in the multi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, then the edit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*2      Multichann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    Overwrite pattern data with clipboard. Like pas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without the "insert" part 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    Paste clipboard into pattern at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    Transpose all the notes in the block a semito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block is marked, then the current n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ansposed a semiton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 Set all the instrument (sample) valu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nstrument (sample) within a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Unmark block / release clipboard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    Set all the volume controls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       Remove all volumes not associated with a note/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 Slide command value. Similar to Alt-K (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). This command can be convenient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nning from one position to another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de global volume effects, channel volume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... what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*2      Erase all effect data in the selected blo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Y        Swap selected block with a samesized/shap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t the current position. Swap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overl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      Cut curr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If you don't have enough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block WILL be erased, although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of it in the clip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rack Vi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just want to know what you've put in those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currently off the screen... these functions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     Cycle Track view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Remove track view divisions (allows you to view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0      Remove current track from track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1-&gt;5   Quick select a track view for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are an invention to make entering rep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quences' easier. Often, you may want to enter a no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s following each note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00 D1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 Enter this.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 Use the templates to enter thi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emplates, this can be done by entering the first 'block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arking it and copying it into the clipboard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). Toggle the template mode by pressing Alt-I to Templ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, then go to the start of the second block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for D-4 (normally X). The whole block will b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! This is easiest to understand if you print this sectio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s can also include other note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accordingly, and can span sever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Order List, Channel panning &amp; volume.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patterns, the tracker has to know what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m back in. The order list is the means by which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Another wording of the Order List which may make it si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is the Pattern sequenc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patterns into the list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yed, and voila! - you have a new piece of musi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--" marks the end of a song, and "+++" is simply a mark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 (for ST3 support). Pressing N on a row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rder's pattern+1. eg. Entering 000, then pressing 'n'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enter 000 (which you typed), then 1, 2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annel panning and volume is the panning and vol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nnel is set to whenever the song is reset.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nything currently playing. On the panning li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ute channels by pressing spacebar. Pressing S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'panning' as surround sound. The initial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an be accessed by pressing F11 once you are alrea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list and channel pa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are the raw sound information. Impulse Tracke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8-bit samples at this stage. It can import Scream Tracker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thout problems, and has it's own format (just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global volume + vibrato information). It assu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that is NOT in ST3 or IT format is a simple plain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have the following information: A name, a default vol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obal volume, vibrato information, loop information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olume of a sample is the volume at which a s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, IF no volume is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volume is the modifier by which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mple are scal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nformation - the vibrato speed i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oscillates. Although it is possible to enter values 0-&gt;6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effects are obtained by entering values around 24-48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depth determines the maximum deviation from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. The vibrato rate determines how quickly the vibrat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. Higher values cause the vibrato to be appli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a low value like 1 can take many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s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information. Samples can be looped to provide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The loop beginning and the loop end must be specifi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method (either forwards or ping pong) must b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ggle by pressing spacebar). The loop boundarie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using '+' or '-' (even while the sample is play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tain loops are the loops used as long as no note off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In the sample tester, releasing a key provides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command to the player. Once a note off command is issu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loops apply. The idea behind sustain loops originat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ing to some synthesizers which provided 'after note'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ke fingers lifting off guitar strings. With sustain loop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guitar sound in the sustain loop, with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ntaining the 'finger off' sound. This way,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achieve a new degree of real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you have a sample with no sample loop, but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bytes 10000-20000, then while no note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issued, then the sample will loop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0 and 20000. Once a noteoff command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ample will be played until it's en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sample of length 64000 with a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the whole sample (0-&gt;64000) and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g pong loop around bytes 20000-30000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ll loop backwards and forwards between 2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0000 until a noteoff command is receive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t will loop between 0 and 64000 (backw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you do NOT have a ping pong sustain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a forwards loop or no loop and that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tain loop AND a normal loop, that the sustain loop 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normal loop (for ping pong), or that the normal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s after the sustain loop end (for forward's loop) (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you're asking it to do in these cases carefully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make sense - the tracker can still handle th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is not adhered to, but the resulting effect can v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cy of a sample determines its pitch. The hig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the higher the pitch. The frequency can be doub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d by pressing Alt-Grey Plus/Minus to cause an oct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/decrease. For the technically inclined out t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s the number of bytes per second that have to b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in a sample, go to the entry in which you want to 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The sample library should appear. You can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sample just by "playing" notes on the keyboar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top of the sample. Load a sample into the sample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Of course, if you don't have any samples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ll appe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an I get samples fro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'steal' samples from modules by going to the samp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list, then pressing Alt-O. Scream Tracker 3 sampl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by pressing Alt-T (vibrato, global volume + sus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ost) or raw samples can be saved by pressing Alt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variables lo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 careful where you 'steal' samples from!! Some peopl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it at 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many great sample 'packs' available... try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BBS, or the bigger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make your OWN samples! With a sampler (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 3.0) or with some other tracker (eg. Fast Tracker 2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le to record information through the microphone sock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orking to a size limit, check out the function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F. These functions allow you to resize the sample to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you would like! (Note that there is a reduction in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reduction in size). Alt-E will resize the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terpolation, Alt-F will resize the samp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. These were very convenient when I had to make a 16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for the Oz'96 competition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who have never used a tracker before, I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kip this section for now - learn how to 'use'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After that, you'll should be able to understand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appreciate the power that instruments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instruments, go to the song variables (F12)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ruments" button after then "Control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 are collections of samples (or just a single s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of samples is controlled by the colum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e of the screen which shows what note/sample pair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note will be translated to. Example: If you'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1, and the note translation table appear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#5�C-5 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5�D-4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5�D#4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ing "C-5 01" into a pattern will cause sample 1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pitch C-5, "C#5 01", wil cause sample 2, to be play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 C-5, "D-5 01" will cause Sample 3 to play at D-4, "D#5 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Sample 3 pitch D#4 to play..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ll the functions provided for the Samples and Instr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one that requires explanation is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Data" function. This function was writt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written music in MOD/S3M/MTM formats, and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ir percussion parts into a single instrument.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is to set up the instrument-&gt;note/sample t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the "Update Pattern Data" function. What this do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rough all the patterns for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s that appear in the instrument-&gt;note/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and replace it with the appropriate note/INSTRUMENT pa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quite complicated... sor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iginally have the follow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1 = Bass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2 = Snare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3 = Closed Hi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4 = Open Hi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ollowing column within any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2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mbine these four samples into one instrumen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the instrument-&gt;note/sample t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tries: (say for instrumen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5�C-5 ��        &lt;--- just an empty slo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�C-5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#5�C-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�C-5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�C-5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ing the update pattern data comm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ombine several samples into one instrum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one very good reason is that it makes it easier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m parts - you no longer have to change the 'instrument'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other sample. And also, combining them into one instr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m easier to manage - you can specify a volume envelo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or FadeOut which will apply for ALL of the samp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ason is if you want a very high quality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nstrument.' If you wanted to go overboard, you could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ingle note on a piano separately, and set up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able to point to each sample accordingly -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very, very nice sound - if you don't run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Or patienc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deout value for each instrument determines how quick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of the instrument decays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NNA "FadeOut" is selected, and another note is 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end of a volume envelope is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note off command is encountered, without a volume envelo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note off command is encountered, and the 'normal'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lo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the fadeout value, the quicker the sound dec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strument also has an associated volume envelope! Th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is editing by selecting the node (left/right arrows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it up (with enter), moving it around (using arrow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rrows for quicker control), then pressing enter again to "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node". New nodes can be inserted or deleted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insert and delete!) The volume envelope will only be us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envelope flag is set to "on" (in the box i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cor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pieces of information in the Volume Envelope graph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number (hopefully obvious), the time of the nod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'ticks' or 'frames' that elapse before the node po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olume of a node (also hopefully obvious). So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ime, and the y-axis is volume - simple,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volume envelope loops and sustain loo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erate in the same manner as the sample loops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refer to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ful feature of this tracker, though, is not th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by themselves - it's the New Note Actions! W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do is allow you to select what should happe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when another note is played in the same column. If N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t" is selected, then the previous note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(like in all other trackers). If NNA "Continu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the note will continue playing!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Drum Parts, where there may be a long-ish snar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go on ahead and put a bass drum in the very nex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! The snare drum will still complete playing!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" issues a note off command to a note when a new note is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nnel. This is particularly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envelopes and volume envelope sustain loops.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" causes the current note to fade out with the fadeou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ew not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ote Actions are EXTREMELY powerful, but they CAN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f you are not careful. Selecting NNA Fade with a f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, or note continue with a looped sample (no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) or anything which can cause a quick build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channels could easily hang a slow computer (or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one, for that matter!) I tried to put checks against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always triggered too late - "past the point of no retur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PU becomes so bogged down with proc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at it can't do or try to do anything else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 has *MANY* calculations to do - the most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mixing routines, which require the processor to proces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ytes as the mixing speed per second for EACH note i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ing speed of 44kHz means that for each note playing, 4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made EVERY second... so with 64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tive' at the maximum mixing rate for a SB16, almost 3 M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done EVERY second to produce the soun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)!!! (My 486 can cope with this, but my 386 just di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Note Check On/Off. (DN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uplicate note check is ON, then repetitions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&amp;note pair in a particular channel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ccurence of the instrument/note pair to be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DNC is ON, then the asterixed notes will cu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lda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~     �     C-4 02 ~      �   C-4 03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-4 01       �     C-4 02 *   ~  �   D-4 03 } Nothing get's cut.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*     �     C-4 02     *  �   C-4 02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ncerely hope that these options do not cause the death of bril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nnel music - that would be a great shame! There is truly an 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decent sound in as few channels as possible! (If you're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a thing, then it'll grow upon yo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's sak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are turned off internally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end of a sample is reached (quite 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hen the end of a volume envelope is reached, and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volume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the fadeout value for a channel causes it to become si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a duplicate note is played when DNC is ON for the instr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When a notecut is issued (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hen a channel is moved to the background (using NNA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volum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making your volume envelopes reach 0 should make the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LIGHTLY* fas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on this screen should be quite obviou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here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Name - should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tempo - The tempo that the piece starts with. The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T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speed - The speed that the song starts with.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A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olume - This scales all the volumes in the song.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change this value if there is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ing (in the form of crackles in the music)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pecially on the Gravis UltraSound, a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mixing device, and not scaled by the m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volume - This value affects mixing sound devices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ound Blaster cards + PC Spe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- The separation determines how far apart the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ning sounds. It is suggested that for a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(where the speakers are relatively close toge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separation be around its maximum (ie. 128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stereo system where the speakers are plac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distance apart, a value of 60 may suit bet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ggested separation for headphones is around 4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lue has no significance unless stere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0Opt - When this option is turned on, notes which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of 0 (after taking into account Global Volu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 Volume, Sample Volume, Volume Envelop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deOut and the actual specified Note Volume)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- This is the option that lets you use Instrument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trol Sample is selected, then all th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ignored. The query to initial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ments, if accepted, will copy all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the instruments (if the samples exist)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Note Translation Table for each instrumen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- Mono: When you select mono playback, all stere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ssentially ignored. If you are using a SB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Mono provides a higher qualit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selecting Stereo and using a central p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eo: This is the option to go f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stereo mode requires m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 than mono! (unless you have a G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Slides - Amiga: This is the mode to choose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S3Ms, MODs, MTMs...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iga pitch slides, you'll often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to find the adequate sli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near: With the linear slides, a certain sli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always cause the same music "interv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. An example of what this means 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lide up a note with speed 6 (ie. F06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 6, then the result will b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is raised a tone. Everytime. So a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ise to a D-4, C-5 will rise to a D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t's not like this with amiga slides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-4 *MAY* rise to a D-4, but if it do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-5 will rise to a note around E-5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- this shows the current song/sample/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 If you want to save the current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default to have on bootup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ve button. Note that this save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the palette and keyboard type into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Scream Tracker 3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just for users of Scream Tracker 3 who woul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s between ST3 and IT without working through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fferences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Order List, Panning and Variables used to be on F1. In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has been reserved for the Help Screen, F11 for the ord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nning, F12 for the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s now have associated Vibrato information and a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. The global volume affects all instances of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e song. This is useful when you replace a s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at a different volume from the original -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lobal volumes of the samples to s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Block functions are no longer restricted to one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In the pattern editor, the following commands have chang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lt-T : Track View has been upgraded. Alt-T will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all of the possible 5 viewmethod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Ctrl-1 to Ctrl-5 to quick select a 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0 to remove a 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lt-X : Pressing Alt-X once will slide the effect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block (useful for controlling global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nning or sample offsets in some cases)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X twice will cause all of the effect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as in Scream Track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t-K : Pressing Alt-K once will slide the volume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K TWICE will remove all volume contro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(Sorta works like Alt-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lt-I : Cycle Template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Alt-J : Volume amplifier. Select an amplif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and 200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Alt-H : Now toggles view divisions on/off.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/edit up to 36 channels in the pattern editor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Alt-Z : Originally the Zap command (if pressed twice)..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effectively a "Block Cut" comman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block into the clipboard, and then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cl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Alt-V : Will set all the volumes in the block to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Alt-W : Will remove ALL volumes not attach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/instrument Therefore, the old Alt-V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imulated using Alt-V then Alt-W.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this was so that the Alt-K, Alt-W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lide all the volumes with notes/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re is no chord edit feature in IT :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Patterns can be from 32 to 200 rows! (Under Pattern edit conf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Pressing spacebar in the pattern editor will cause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note/instrument/volume/efffect/effectvalue to b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convenient. Hop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In IT, Ctrl-F5 plays the song, Shift-F6 play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Ctrl-F7 sets a playback mark, and F7 will play from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will play the current pattern. Of course, you can jus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to play the song if nothing else is playing. Ctrl-F6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editor will play the current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) Alt-F10 now solos a channel instead of toggling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on/off. On the InfoPage, you can use 's' to so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 'q' to toggle channels. I felt that this wa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than the altern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) The infopage itself has become upgraded... press PgUp/PgD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through view methods, "Insert" to add a window, "Dele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urrently highlighted window, Tab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, Alt-Up/Down to move the base of the window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 To increase the sample frequency by an octave in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press Alt-Grey '+' or Alt-Grey '-' to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by an oct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The Sample library is accesible from all screens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Ctrl-F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Each channel has an associated volume. Echo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pying one channel onto another, then setting the "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" (Command M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When channels are muted, all commands are still interpre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es aren't played. What this means is that command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xx, Bxx, Cxx and SBx will operate even if they are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ted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essing Ctrl-Grey Plus and Ctrl-Grey Minus in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ill go to the next/previous patter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l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Samples have sustain loops + Ping Pong loop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Note off command &amp; Note cut command implemented... Note c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like ST3's ^^^ (and appears like it too!) Not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s "���" and releases sust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ifferences in interpretation of note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Global volume changes will affect ALL of the notes play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3, global volume changes only affected new notes.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lobal volume command is from 0 to 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you specify an instrument without a note, then in ST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is set to the default volume. In IT, the volum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the default volume *IF* the instrument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currently playing instrument. Otherwise,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will be played from it's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ommand X (Set panning, not REALLY implemented in ST3) now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0 to 0F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Command C (Break to row) now works in HEX. This is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jump to any row in the (next)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New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:   Set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N:   Slide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:   Slide p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7x: After note contr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S91: Surround soun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W:   Global volume sl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X:   Set pan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S5x: Set panbrello waveform and reset panbrello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Yxy: Panbr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 pattern delay command does NOT re-interpre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's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If you use the portamento to command (Gxx) to a different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T3, the sample offset is undetermined. In Impulse Tr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ple will be played from it's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greatest difference is the implementation of instruments.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aving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uidelines have to be followed to compose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Pitch slide mode MUST be ami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All initial channel volumes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No instrument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The total number of patterns MUST NOT exceed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The number of rows in each pattern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Data is only translated within the first 16 patter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*All notes must lie within the range of C-1 to B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Some commands will not be interpreted by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S3M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No sustain or ping pong loop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No sample vibrato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The sample global volume must b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ditions with an asterix preceding them are checked a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oth note off (���) and note cut (^^^) will get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te cut (^^^)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n Scream Tracker 3, empty patterns are not stored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mpulse Tracker, saved S3M files will store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mpty patterns. So file sizes *MAY* differ slightly from S3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Gravis UltraSou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ravis UltraSound users, there are some limita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here. The GUS is a great card - unfortunately, I think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d the limits of what tracker's are supposed to be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ready mentioned a few things throughout the DOC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, but I'll reiterate them here with a few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maximum number of notes that you CAN play with a GUS is 3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incorporated by effectively limiting the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to 32. So if you play a 64 channel song which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:Samples, then you will LOSE the last 32 channels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laying a 64 channel song with control:Instruments, you should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 out on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GUS playback quality is dependent on the maximum limit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. The GUS can be initialised to play anywher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and 32 channels. Values above 32 are reduced to 32,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14 are increased to 14. The lower the number of channel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e playback quality. (14 channels will give 44100 Hz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interpolation - very, very nice quality!). Underst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, the other consequences of limiting the number of chann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plained in section 1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GUS routines occupy less memory than the mixing. You will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60k more of memory to play arou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GUS memory allocation routines are very simple and not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tile. When you are working through the sample library,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deallocated when you move on to the next sample! If you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"Out of GUS memory", then it may be necessary to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 (or select Reload Gravis from the samples menu) to reorgan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ples in memory. Sometimes, reordering the samples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a few more samples into the GUS memory (put the sm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s later). An example of this is Purple Motion's Seaside Hot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ulse Tracker will complain that there's not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 all the samples, but if you swap a couple of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, then everything fits in nic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ry about the inconveniences. I'll try and fix it all up soon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GUSFree indication at the top of the screen is the TOTAL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emory free on the GUS - it is NOT the maximum sample siz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load! (This is due to the architecture of the GUS -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cross 256k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Changing the mixing volume does NOT affect the Gravis.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reduce the global volume to remove crackle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is 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surround sound option will cause the sample to be 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ntral panning. This is because I don't know how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to do surround sound without wasting a lot of G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The panning positions are reduced to a scale of 0-&gt;15 in the G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ine alterations in the panning may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There is a bug in the GF1 which will cause Ping Pong looped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se loop beginning is close to the start of the sample to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ing if the frequency is too high. This only occurs on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located at 256k boundaries, so if you *DO* want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ing pong loop sample, load it in as a later sample (as opp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first), or make sure that the start of the loop is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10 bytes or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efore you write to me. (Important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very much like to get feedback on this program, but I am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several problems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you're going to write because the program looks 'too'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am Tracker 3, then don't :) I've used Scream Tracker. I l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- it was the best, easiest, most convenient program 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not adopt it's design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program could easily crash if you try to load a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If you've got some modules that you know are corrupt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ist the temptation of testing the stability of the program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ll di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re's a menu somewhere in there that lets you config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. Why haven't I documented it? Because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do anything at the moment (well, it tries to, but I c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listing of the keyboard character maps for any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tandard (?) US type) So... this is something that I'll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x as soon as I get som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SBx command, if placed in more than one row, will ca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ite loop. I have left this to be safeguarded against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Beware of New Note Actions (NNAs). Although they are a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if you select a NNA other than note cut, you *COULD*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up of internal channels very quickly (eg. if you have 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a looped sample, or NNA fade with the fade valu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). In this case, a huge number of internal channel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until the limit specified in the commandline (L###)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umber of internal channels is set to 64). If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ndle the speed, it is quite likely that it could go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A couple of people have asked about ASCII characters &gt; 128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- I can't let you have 'em :) The reason is because I'v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the characters for 'graphics' - real time character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'm already aware that the SB routines don't work for IRQ &gt;= 8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know why,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Also, if you 'overload' your CPU... the subsequent playback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dist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The help screens have only been defined for the following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Patter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nstr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Inf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Order list and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Order list and channel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think it necessary to include help screens for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if you feel strongly about including help o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/screens, then I suppose I could make the eff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Sometimes, other programs can muck up the DMA detection (for SB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'll have to use the command line override switch. Don't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know whether the DMA detection has worked correctly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know when it has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If you think that the volume envelope line drawing algorith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gy, let me explain: The volume envelope amplitude rang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and 64. I had 56 pixels to play around with. So I had two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volume envelope look right, or make the volume envelop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So I opted for the second option, where internally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information is as smoothly constructed as possib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external appearance that it's jerky.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n just forget the whole thing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one can help me with the following things, please wri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Graphical analysis. (I'd be very interested in the theory +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Keyboard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ltraClick removal similar to Scream Track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by writing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rey 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ilgena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t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  5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se@smug.student.adelaide.edu.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Impulse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major problem with the tracker, please try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 which cause it to trigger - if you can't, don't worry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 anyway. It's just that it's much easier if I know a likely 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. (Don't worry if it seems that the cause is very, very remot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a problem in my GUS playback routines which originally cause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nfiguration screen to hang - now that's obsc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oney! I don't demand that you send me anything, (and I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iling a program by shoving in reminder messages), but if you *DO*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nd think that it's worth contributing a small amount tow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do so... it would be GREATLY appreciated, and I may b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ined to release future versions publicly then :) Remember.... 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ollars will be appreciated - it's more "knowing" that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out there who like and use the program enough to donate someth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me trying to make a huge profit (I doubt I could get cl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oney from this program to make it even worth $1 for every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ut in!). I won't be sending out any nice thankyou notes, or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s... but I will include your names in the future vers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elieve that software *SHOULD* be cheap - you've spent perhaps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getting your computer, so you wouldn't want to spend TO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programs! If you think this program is worth $5, then send $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it's worth $10, then send $10. If you think it's 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,000,000,000... don't let me stop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 get together with a couple of friends and send me $10... If you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significant amount, I'll put together a "special contributor's" list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eeerrrrr :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specs for the IT format can be found in the file, ITTECH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hould be in the archive in which you found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IT format is not the most elegant format - the XM format is defini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nicer, but it was more convenient to program fo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upport .IT format files in your games/demos/whatever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ick up the IT Programmers Kit (I'll start work on it before too l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should run quite a bit quicker than what the tracker do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'll have options to play samples at certain times (convenie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laser sound when you fire gu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will probably *NOT* be tailored for a general player -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o checking for valid sample numbers (ie. if there IS a sampl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) and all note/instrument pairs will be assumed to point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te/sampl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be able to find the kit by February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, the hardware support for the tracker has been limi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laster, Sound Blaster Pro, Sound Blaster 16, Gravis UltraSou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Speaker. If you would like me to support another soundcard (which i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with SB/SBPro/SB16, or if it has it's own, special native mod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d two sound cards and a copy of the Software Developers Kit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*try* my best to incorporate them into the program if you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ut there's the limitation of design difficulties - which shouldn't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in 99% of th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: For introducing me to tracking with the brilliant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Motion: For being my music hero.... I still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When the Heaven's Fall" is *THE* best S3M ever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aze: For constantly bugging me to get the tracker done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effort in testing out the program and making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e's directly responsible for the inclusion of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 - I originally couldn't be bothered :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KER: For his flow of ideas &amp; beta testing and getting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Mag finished.... tomorrow. Or is that next wee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... so he has done it. Finally.... 6 months late.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on: For his constant support over the many years he has run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belius: For being the nice friendly Epinicion founder that h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: For his thoroughness in beta testing the program,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. (He came up with more than doub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 than almost anyone else... even though m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ere not finally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Jarvis: For his effort in beta testing the tracker and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storm (released with v1.00 of the tracker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 Dreams! (released with v1.01 of the track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lym Limms: For his technical help with the tracker and his lov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Tracker 2. Hahaha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Bonython               Pho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stair Watts              Julian Ell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 Bates                  David Rohrshe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body there who uses this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hanks and thumbs up to Advanced Gravis for relea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eveloper's Kit (SDK) free of charge! Thumbs down and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 to Creative Labs for charging for their SD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f I could only get hold of a Gravis UltraSound with 44kHz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voices... :) And surround sound option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happens, no matter how bad, I'm not going to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asically the same as any other lisense agreement, ex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understand this one without an interprete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.. YOU MAY NOT CHARGE ANYTHING FOR THIS PROGRAM - DISTRIBUTO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THIS PROGRAM MUST WRITE TO ME FIRST AND HA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! (yeah, even by (snail)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... I have a request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*YOU* write something with this program... sha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wor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sites like ftp.cdrom.com have got *LOTS* of space for everyone :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