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s after some of the changes indicate the person who FIRST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- those that don't have names are my own chan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2/95   Initial 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 Secondary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ping pong loo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C Spea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iming routines (for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moved in-program sound card configuration (confus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ve-check routine :) (ie. if disk is fu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Edward Ananian-Coop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did a lot of the pre-mixing routines. As a result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quite a bit faster, but now, changing the separa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new not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light timing discrepa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ample save errors fixed (in ST3 and raw data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hoved in a VERY limited WAV file loa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t's a very poorly done hack job - 'cos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, and couldn't be bothered to find 'em - so it'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that it doesn't load WAVs correctly -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ll single-sample WAV files OK tho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B playback routines smoother (ie. on Info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e sample loop changes affect currently playing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Grey '+' and Grey '-' to alter the loops b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t's pla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some functions accessable from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: Ctrl-F5, F6, F7, F8, Alt-F1-&gt;F8, {, }, [, ], / an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out of memory error in the sample loader (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vious sample loaded to be screwed up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old Amiga-Format MOD sample loop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d Ha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dark grey ':' on the info page to mean not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d version still means that the channel volume is 0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if the vol0optimization is on, the red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m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/S0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light PC speaker bug (still doesn't sound the b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sample &amp; instrument hilights on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volume envelope sustain&amp;normal loop bug (logic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ving forwards/backwards through a song no longer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panning an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bug where menus were sliced down the centre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updated the pattern numbers (when in pattern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mmand S5x (set 'panbrello' waveform) and Yxy ('panbr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limits for channels has been changed to 4-&gt;256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-&gt;256) - this is for the demo musicians, if they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ing a new song remove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12th Knight (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Gravis UltraSound support!!!!! YA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laying instruments in the instrument list is no long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he mute setting for the first channel. (All notes playe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channel 1 - for sample list, sample loader an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MOD loader filters out D00 commands.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'minor' .MTM loader bug, which caused sampl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2 by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ing an instrument with the portamento to command now ad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instrument's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6 Version 1.01 - note that this is the inevitable unintede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stly containing bug fixes. It's much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inteded to release another version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mount of EMail that I was beginning to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decided that an update was tim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ortamento to command can now change samples with a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eviously did with SB, but not with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simple little problem in the MOD loader which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the number of patterns, which hence also stuff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dat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the sample/instrument is zero (ie. ".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tern editor), then the program will NOT ha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to the instrument screen. This was a very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sight when I rewrote that section of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linear fine slide down bug. This affected all "sm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s down including (when in linear mode) vibrato,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ide down, portamento to (downwards) and also sampl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either linear/amiga modes - sample vibrato alway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ar pitch slides). The effect with the vibrato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quite lopsided, and sounded quite horrible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now (well, try to keep the vibrato depth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side, if possible!) Also, *sample* vibrato is 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(slower) - so you can select a greater range of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pattern editor, when you play a note with a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ffect is now interpreted for the correct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pends on the current speed - it used to interpret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ne more frame than it should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samples with the GUS when in instrument mode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 it reloads th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a problem with the retri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ternal bug fixed concerning a problem with muting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ULD produce 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within the GUS playback routines which could caus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in the program. Also fixed the sample loop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nother source of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You can now store patterns of length &gt; 32k (did ANYON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this big?!? It gave a pattern length &gt; 64k erro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64k pattern length limit is still there, though (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absolutely no problems for any of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layback of samples and instruments is ALWAYS wi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have a stereo output device and the play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tereo, the mixing volume is doubled intern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songs should sound at about the same volu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reo is turned on/off. Also, this means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n stereo, all mixing volumes above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reduced to 64 (because 64 doubled is 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mixing volume). So try to keep your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less than or equa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Ng Pei S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hift-Tab in the pattern editor will take you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 IF you are on the note column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you to the no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efault pattern edit mask includes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Removed the volume msg in the header,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speed/current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ing the current speed with { and } also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so that if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(few) rows, it will move to the next hiligh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from the bottom w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GUS Initialisation routine changed slightly.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correct the problems that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riencing. (I still don't know what was wrong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s!). Make sure that the synth output is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etting the panbrello waveform now resets the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osition'. Also, panbrello is now 4 times finer (ie.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ry to those who have already us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fully this release is soon enough, that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n't have delved in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ologies especially to Mysterio - I found an .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 which used panbrello. D'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Alt-A on the note translation table in the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w reset all of the note values also (ie. enters C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-9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7 has moved to Shift-F6, similar to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has been replaced with the "Play from Mark/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also similar to Scream Tracker 3). Bu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 in the pattern editor, you have to use Ctrl-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, sor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GUS will release the sample memory used und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the "Maximum Row in Pattern" to "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load a song, instead of always going to patter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cker will go to the first order'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Ctrl-Grey Plus/Minus in the pattern edit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last/first order will go to the last/fir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0 ignored this press if the order wa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/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Rewrote GUS output routines. Hopefully they'll be less 'click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is also means that if you *EXTEND* a sample loo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reload the Gravis samples (Ctrl-G or menu: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 Gravis). If you want to find a nice loop, se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to the sample end, reload the sample, then use th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s key until a nice smooth loo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PC Speaker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the mixing routines have been rewritten and should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ig thanks to Zilym Limms for hi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S from the Info Page toggles the stereo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R will go to the Load Modu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ilym Lim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B on the sample list will cut out the part of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's loop. Useful when you want to us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f you press Ctrl-S and no filename currently exis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taken to the save modu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alette configuration on Ctrl-F12. To save the cur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k, use the "Save all Preferences"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variables and configuration screen (F12). Be carefu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save the directories listed to disk. This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basically a hack job wasting a lot of memory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n't be bothered writing special routines for i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110 'objects' (which were already defined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that you see on that scree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 save support. Woo hoo! On the save modu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format buttons. You can choose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T or .S3M modules by selecting the appropriate on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 to support any other save format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write S3M files, check out the IT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7 part 4 (conditions for 100% ST3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re were many people who suggeste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d I even hinted to it in the v1.00 DOCs), you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ren to thank for this featur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 was going to put it off until v1.1). He sounde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unhappy little tracker, and pleaded with me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Version 1.02 - Many many little things for ST3 users, a few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 couple of very nice new featu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(SEX!) should work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frames now! How come none of you found this before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ing the beta tes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logic error caused the GUS routines to 'clip'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sample when played through the sample &amp; instrument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entering notes in the pattern editor. (But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samples correctly in a s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gain. The retrig command. D'oh! Sorry about this 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ly two bugs in the original retrig command. When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I thought that I'd fixed it (well it fixed it f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, anyway). Ah well. Should work perfectly fine now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Bs and G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 (major!): If you didn't have anything in the order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attern (Pattern 0) was not de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ttern editor, which could cause a loss of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misunderstood the 256k GUS barrier - it's for DMA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amples - so now the GUS Free is accurate, and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songs which push the limits of the memory of your G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to worry about sample order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orrections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change the (C5) speed of a s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played at the last pitch used to play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Changed PgUp in the pattern editor again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always* end up on a major hilight even if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'uneven' number of rows. (eg if the hilight maj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and the pattern length is 40 instead of 32 or 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OK/Cancel buttons, pressing 'Y' or 'O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ively the same as selecting OK, and pressing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' is the same as selecting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the info-line, the play messages have been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xxx/xxx, 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tern xxx, Row xxx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save a song, the Song filena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asked for it - it's something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one ages ago, but omitted due to laziness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hannel allocation procedures *slightly*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GUS pitch determination routine. (Noticable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amples.) Why didn't Advanced Gravis just let 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32 bit register for frequenc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3M saving routine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 in instrument mode, the note translation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into account when saving. Note that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occurs when there are BOTH note and samp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ommand Xxx gets converted to an appropriate value in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Notes without a sample value are sa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Panning positions are stored correctly -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s are still labeled L1, L2, L3, .... R1, R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Zoner for pointing out (4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No-order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tarting a New Song also removes the song name (how it 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ll samples/instruments that are played are left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o them in the sample/instrument lists in a dark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"Saving all preferences" now sa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irector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Keyboard style (still has little significance until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 data from some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Palet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Info p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Pattern edit variab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ow Hi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Ed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View div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View chann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View-channel cursor 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ommand and commandvalue Link/Split option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columns are linked, and no command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value column is skipped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mproved stereo, panned mixing routines. Should be up to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now. The other mixing routines haven't been touched, t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Jon Merk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(Bug fix?): After you save a song in S3M format,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ave Song" requests (either by the main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-S) will save in S3M also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ve Module screen is invoked (which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odule format to 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Zo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Menu updated to incorporate "Instrument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Reverse Sample function on Alt-G on the Sa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Left Arrow/Right Arrow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ner as pressing '+' and '-' on the info pag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anywhere where Ctrl-Left/Right arr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defined. (eg. you can't use it in the pattern 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Grey +/Grey - on the sampl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aise/lower the current sample's C5Spe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W does exactly the same thing as F10. Just for 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hards. (I always used to use the men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Next to the Allocated Channels mesage on the info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's the maximum number of allocated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Ctrl-PgUp/PgDn on the 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take you directly to the top/bottom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'G' on the info page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play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njamin Bruhe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hen you have the volume amplification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, pressing Alt-J is equivale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K button. What this means is tha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o modify the volumes of a block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the amplification, but thereaft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same amplification, you just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-J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a, sor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 '/F' to remove fil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i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Torje Lunderung, Arne-Morten Kvarv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mmand line switch, '/K' to swap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keys F1 and F11 - this is for ALL the Scream 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 out there who can't break a habit...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change - ie. it displays that help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, but pressing F11 will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and lots and lots and lots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ots and lots and lots and lots of ST3 users 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"Delete Instrument" command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lears an instrument AND deletes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ample amplify command on Sample List (as 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sample amplification is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sample can be amplified WITHOUT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quality loss (or 200%, depending 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ssing '&lt;' or '&gt;' (or even ',' or '.') on the sa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screens will allow you to choose which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s/instruments should operat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Alt-N on the sample or instrument lists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Channel playback (like Scream Tracker 3's 'TM' colum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t's better to setup an instrument, though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with that (if it's not on note cu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play around with chord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tune a sample, then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e sample in one channel, an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to be tuned in anoth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n't use multi-channel mode! Just change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View-Channel cursor tracking" 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this on and off by using Ctrl-T. W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ggled on, is it tries modify the view-chann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that the cursor is kept on the screen.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cursor tracking with non-consecutive channel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ugh - the results can vary quite interest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uses: Edit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Track mode: Press Alt-H to remove view-divis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to 7 consecutive tracks and press Ctrl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each one. Then Press Ctrl-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sor tracking. This is the most us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"extended" track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Track mode: Goto 9 consecutive tracks, and press Ctrl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press Ctrl-T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sonally, I find this mod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- it's easier to put up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view (ie. 7 Track) but have 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control. (The reason is because I *can'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ive you a half-curs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 fit in an extra 10th tr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rn off the view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6 Track mode: For psychos only. Turn off View-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lt-H, then goto 36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s and press Ctrl-5. Press Ctrl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able. Mostly for novelt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you can now save all pattern-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"Save All Preferences" on the screen on F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or Psibelius, who still loves the MMEdit editor :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You can now specify a panning value (between 0 and 64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column by pressing '`' on the volum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ggle entry of volumes/panning. (The key below esca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nited States keyboard). You'll st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91 to get surround sound, 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K (slide volume column) will work ONLY if the two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BOTH pan sets or BOTH volu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lder versions of Impulse Tracker WILL NOT pla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(and I really don't know what it'll play!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cause I'm a lazy scum - I can't be bothe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changes to have it recognised as a true 'updat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nning commands ARE NOT translated when saved as a S3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: If you want to enter a volume, pan position AND 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volume command in a prior row may come in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 the sample's default volu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imple instrument disk i/o now available. Use Alt-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ment list to save an instrument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in an instrument. You may want to set up an 'instru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 your HDD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rtunately, you CANNOT try out the instruments in the li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have to load them in first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an instrument which doesn't point to any samp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olume envelope information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IT's instrument format is supported at the momen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this may change depending on motiv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7 thing fixed, (when the current row is great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 in the last playe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 mentioned in the BUGS.DOC with v1.0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00 commands in the MOD/MTM loader are no long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Block Halve" command bug fixed (sometimes didn't copy 'en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brought 'false' data from beyond 200 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Bug fix: Last order bug in v1.02 fixed. Damn, damn, damn.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e little bits of code.. and this one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ry. This bug fix is the sole reason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Minor) bug fix: Deleting a file in the module/sample/instr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cause a module/sample/instrument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ipped (from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file-format is no longer updated when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-module screen. It *IS* updated when you LOAD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 (so S3M files will try to save as S3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Finished for MODs Anthology CD... make sure you grab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3/2/96)     it is available and you will have a brilliant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module music to play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!! Impulse Tracker now REQUIRES a 386+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due to the fact that I required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upport 16 bit samples and to remove the 64k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n't have a 386+, then you'll need to grab v1.0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load and play IT modules saved with v1.04+ o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s AS LONG as they don't have samples &gt;64k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s. IF they do, the results could be interes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5Spd Calculations in the sample list (as they were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B IRQs &gt;= 8 now work! Note that only IRQs 10, 7, 5, 3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ed for by the Auto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wapping control of F1 and F11 will now ONLY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/order list keys (ie. Alt-F1 WILL mute 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ommands such as KFx, KxF, LFx and LxF *should*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re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pattern delay command has finally been fixed to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3 (and MOD AND MTM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n the MOD/MTM loader, fine volume/pitch slide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hould save S3M sample names OK. Hasn't been really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ed, th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eren first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Pattern loop now is controlled by EACH channel (apparen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s did it, but *NOT* how ST3 did it.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ave to Firelight for creating his really wierd back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sy-turvied modu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he Instrument Mode handler caused all effects *following*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invalid sample translations to be ignored. Effects *ON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row as invalid sample translations will st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x also should speed up the processing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led song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On a GUS, if you had a notecut command and you mu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which had notes playing in instrument mode, the not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I really stuffed up the vibrato command, because I didn't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it properly operated. In fact, all the vibratos we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should have been. (Perhaps a good thing? As vibr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8 or so previously were unusable?). S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odifying the vibrato routines, and screwing up ever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lready used the program, I've modified the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D/MTM and S3M - these loaders will automatical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pth of the vibrato. The vibrato is halved when it is re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3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ithout even wanting to, I've made all vibratos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r than all other program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re will still be a slight difference in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Impulse Tracker and other programs - the vibr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ulse Tracker is song-speed independant, whereas th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Ds and S3Ms *ARE* song-speed dependant (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is, the slower the vibrato will be with the same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lef for pointing out the first pa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Vol0Opt has become redundant, due to routines whi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position whenever the volume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 rewrite of mixing routines to support 16 bit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s &gt; 64k, although you WILL NOT hear true 16-bit sam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xed device (but you will with a GUS!).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are now 12 bit, but unfortunately slight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used to be (they could have been quicker if I had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protected mode (ie. rewrite the whole program))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bug me for true 16-bit mixing, 'cos I can'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with the memory restrictions I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Note offsets in muted channels are still processed.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When you unmute a channel, that channel will pla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normally be playing at tha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The total active channel counter takes into account m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oloed channels will sound EXACTLY the same compared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sound when all the other channel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'background' notes may be cut short or no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layed if the total number of active channel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miting value. In previous versions of IT, m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nel prevented it from allocating channel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normally occu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TM loader has been updated to load the s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ESC on the opening screen will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er,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3M channels are saved as L1, R1, L2, R2, L3, R3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though any decent player will understand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oner fir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or GUS users, turning on/off stereo will now k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stra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tarting a new so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Put you at patte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Reset initial pannings and volumes fo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e WAL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th the panbrello command, the pann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ined, rather than being reset every inter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cle. This really only has significanc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with NNAs or if you stop a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eviously, the panning would immediate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panning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dots by sample/instrument names are not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play pattern/so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Pressing Alt-A on the note translation table also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name into the current instru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change automatically to the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tored in when you start it. (ie. the .CFG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 no matter where you run the program from)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% sure whether the method I used is sound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0F and DF0 are updated EVERY frame for greater 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ibility. (Don't ask me why it's done this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indows '95 will no longer trigger the 'Windows 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, as it seems that the program works fin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S and SB16 modes under Win '95.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ed with SBPro tho.. and you defini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try using PC Speaker under Windows '95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l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When you move from the Sample list directly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 or the Instrument list w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MENT mode, then the progr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instrument which contains the sample you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*SHOULD* have had two separate vari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/instrument number... sorry.... maybe I'll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hen I find mor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n a GUS, 64 bytes of memory are now reserved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use), to prevent the ping pong loop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F1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Detection order is now SB16, GUS, SBPro, SB,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ing Alt-P on the note-translation tabl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evious note. (opposite to "Next note" fun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ndy Ch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PgUp/PgDn in pattern editor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/bottom of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F9 on infopage operates the same as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aser Har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Home/End keys on the order list, but End now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sor on the order AFT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u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Grey enter has been mapped onto normal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- 12th Knight first (about a month ago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upport for ITF's FONT.CFG files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hift-Up/Down in the pattern editor will decrease/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urrent sample/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a 'channel details' view on the info page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what sort of use this is to anyone...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lete explanation of the variables, check out 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 the "Playing Song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al asked for it.. can't remember wh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 support for MMCMP files in the song-nam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that although IT does understand MMCMP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*HAVE* to have MMTSR loaded -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would cause major errors if IT identifi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, and MMTSR wasn't resident (ie. unable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- it'd be the same result as having a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upted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ultiple (10) stage undo buffer (on Ctrl-Backspac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 editor. This undo function can only undo pattern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- it does NOT keep track of block marks o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r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Message editor on Shift-F9.... now you have NO exc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upting your sample l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ffect S78 turns *ON* the volu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hris Jarv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Tracker 2 .IFF sample loader. Note that there ISN'T a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ng loop field within the .IFF header or a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far as I can tell!) What this means is that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 had a ping pong loop, then you'll have to toggl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was a hack job, as I didn't have 'official'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rm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mples &gt; 64k and 16 bit samples!!! All sample,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 functions have been rewritten to incorporate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let me know if you find any bugs! (The new sampl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under 4MB - I could have made it 16MB (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), but it wasn't really 'worth'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ort... if you need more than 1MB for *ALL* your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missed the point of tracker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new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8363 Hz can last for   8 min 1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8 bit sample at 44100 Hz can last for  1 min 3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8363 Hz can last for   4 min 9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 bit sample at 44100 Hz can last for  0 min 47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lthough you can save samples &gt;64k and 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3M format, *MOST* S3M players do *NOT* support these fiel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ven Cubic Play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wo utility programs are now included with Impulse Tra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MCMP/MMUNCMP/M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llection of utilities was programmed by Emmanuel Gi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iassone@ift.ulaval.ca&gt;. They allow you to compress MOD/S3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with MMCMP) and MMTSR will decompress them on the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ZIP up a song that has been compressed with MMC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use "MMTSR off" before you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TF - Impulse Tracker Font custom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used to create/modify the FONT.CF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*YOUR* own custom font. The FONT.CF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IT.EXE from (same as IT.CFG) Written by Za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ipt font by me - cosmetic, but not usabl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zastar@uclink4.berkeley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both Emmanuel and ZaStar for their effort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nuel, with whom I spent many hours, trying to work ou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bug which caused some major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go to all the beta testers of v1.04 (GD, Andy 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StaR, Delta X, KXMode, ShawnM, Ara.. hope I haven't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!) - there were a LOT of changes that were made,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went astray in the update... and you have to than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for their help to set it all back into working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Changing a sample's loop while it's playing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program to produce a divide error (mixed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ly reason for the release.. found on the same d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t out v1.04! D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This release was made, without a lot of the improv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/4/96)      I intended, just because it's been sitting on my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e a while without any significant changes! I jus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d as much time as I would have liked to wor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Chris Jarvis now has an EMail addy... it'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jtrack@smug.student.adelaid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ur mail server has been having troubles lately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ms that I haven't been receiving all the mail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my way! So, if you *DID* send anything and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y within 48 hrs, then send it again (and again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heck my mail VERY frequently (as many o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out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modifications in some of the effects processing fo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.. I hope I rewrote them all correctly (fingers crossed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internal routines, for greater stability with Win'95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Global volume slides UP are restricted properly (ie.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ly, it reset to 0 when it exceeded 128. (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one has used this, because it has been wrong since v1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Random panbrello has been set back to how it used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delay was interpreted incorrectly.. this was m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v1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 disk-write error (eg. out of disk space) will *NOT*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hang now when saving samples. Ooops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ing file will be deleted, so that your dis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cluttered with partial (useless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fister for alerting me, albeit indirect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up replace instr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With Alt-Insert in pattern editor (Row Insert)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e last line.... no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"Set sample" command in the pattern editor will chang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don't have notes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i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modification: Changed colouring of play-back inform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program will remember the starting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it when exited. This director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OS shell, and updated when you EXIT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olden Spu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Using the Help screen will remember the previous 'posi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aSHo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OK. So I have decided to change it after all -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commands do NOT require the sample to be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G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OD/MTM/S3M loader converts XA4 to S91, and the S3M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s S91 back to X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iam the Lemm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The Shift-Movement keys can now be used to mark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old Shift-Up/Down to chang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oved to Ctrl-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used to these, then multi-channe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lot quicker to select. Don't forge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, though! (such as Alt-L, 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GUS routines to (hopefully)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clicking (clicks that occur due to quick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changes that occur on other sound cards will still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hange to the 8-bit panned mixing routine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Sample/Instrument header loaders will recognise MMCM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sample may be compressed with MMCMP versions 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compression will c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ncluded reference file SUMMARY.DOC -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pri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int this out: COPY SUMMARY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of course, you could use an editor of some sor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Home/End in the pattern editor to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T3. (ie. move up/down 1 row regardless of skip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ama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opy-Instrument function on Alt-P in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Directory name searching on the file lists (li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sear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Lots and lots of people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spacebar on the info-page which toggle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s to the nex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Left-Ctrl+Left-Shift 1-5 will setup ALL view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cheme 1-5 an enable cursor tracking.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account whether channel divisions are pres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drive selection window on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N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corporated MMTSR into the tracker, but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use EMS, and will uninstall itself on ex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perates on loading - files are still not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aving. Big thanks go to Emmanuel Giassone for th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is decoder will NOT be loaded if the EM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coding routines cannot be allocated, but th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t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note that MMCMP works fine under Windows '95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isable the internal MMTSR by using I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trl-C in the pattern editor will enable/disab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isation. This option is saved in IT.CFG (by '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referenc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S6x is a delay on the ROW for x fram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ient way to control timing more accurately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.00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8   can be written    ......... S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7                     ......... 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 A06                     ......... 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for cases where you want to just have a *certa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w last that little bit longer (ie. use it as a fine row-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a Axx command in a later channel will overrid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at another S6x command in another channel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x should still be used for any long-term spee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"Old Effects" option to replace Vol0Opt (was redu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Effects - When Impulse Tracker was first written, som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interpreted differently from other format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ably vibrato. When you turn this ON, then i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nterpreted how the used to be in ST3/MMEdi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when it's off, it'll operate how it us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rom I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ces (so f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ibrato (and Tremelo) used in IT is smo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it was implemented in MOD/S3M/etc.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Y frame and hence is independant of song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as the standard vibrato WAS dependant upo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Vibrato is two times 'deeper' with O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and the loaders no longer modify the vibrat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ple offset commands past the end of a sa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e ignored, whereas with Old Effects on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layed from it's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have restarted Uni and I don't have quite so much time as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, so either updates will be slower, or there won't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Several people have asked about GUS PnP support.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of you write to Gravis and can convince them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d (with RAM on it), then I'll support it when the SDK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. Otherwise, I can't see myself forking out the mone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(since I don't have one and also because I've already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money to make this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Big jump in version number, 'cos of the new instru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low/logic problem in mixing routines for Sustai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(they weren't getting upd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n error could have occurred when exiting the track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ing some code if you specified command line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g. modem hanging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Bug fix to internal MMTSR to handle extraordinarily larg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hanks to Emmanuel for th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Entire instrument format redone for volume/panning/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elopes + the other features on the instrument scree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Fadeout volume is now 2 times fin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Video memory access changed from 32-bit (v1.04+)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16-bit, due to som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Zin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You can switch from the Help screen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voices is now 128 (not 256) du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XI loader on the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y command as high order of Oxx command, which goes to yxx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y is required BEFORE Oxx, Oxx is reqd on the row of th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S3M, XM and IT support for the sample loader!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*ALL* S3M, XM and IT files act as sample libraries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don't* have to save samples to disk firs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other modules! (To open a module in the sampl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ress enter o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elt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later versions... (I better not say any version number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logies to all who expected to see certain features and didn't... I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a time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le AWE 32, PAS and DAC support depending on how it work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 promises - the AWE 32 has some really stupid limitations (i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play a sample at anything above 176kHz eg. you can't play a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-7 or above - don't forget that the 'middle C' is C-5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PAT, .XM loa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 to Dxx, Pxx, Nxx, Kxx, Lxx and Wxx to allow better tic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all of those who have contributed to make the tracker what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pulse@smug.student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try* to check and reply to all EMail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