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_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un LIQ &lt;modulename[.S3M/MOD/LIQ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detect your SB1,2,Pro,16 or PAS16 car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 Use &lt;LEFT-CTRL&gt; and &lt;LEFT-SHIFT&gt;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TAB&gt; for 80x50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�     ��� �����  �   � ��� �����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�   �  �   �  �  �  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� ����� ��� 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����� ����� ����� ����� 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�   ����� ����� �     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�   �   � �   � ����� �  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6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Soundtracks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- Nir Oren 1993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unning Under Tran's Dos Exten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quid  Tracker is a program  capable of playing and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 modules,  with  the ability to  play  up to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 simultaneously, with variable  pitch, volume,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ect, at different time intervals. Since I assum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what  Tracker is, I'll just  suggest you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re is an online hypertext help, that supplie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know in order to  work with the  program.  Press F1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 Pools, each playing channel can be directed an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channel, up to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zes extended memory for samples and patterns, al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ue 16 bit/Stereo samp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bit-PCM-Interpolation to preserve the original sample'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er fast Anti-Click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limited sample size (a must for 16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1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 bit mixing even with 16/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4 positions full individual channels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lby (tm) Surround sound, can be set, if desired,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hann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 Full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MOD/S3M/LIQ file formats, thus giv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ousands of high quality modules from the Amiga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S3M, LIQ and MOD various pa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ves in LIQ or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fast, 32 bit code optimized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sound quality, even when playing maximum of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fraction frequenc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volu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ynamic alterable mixing frequency (ALT F3,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l for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the following sound devices: Sound Blaster v1.5 -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Pro, Sound Blaster 16, Pro Audio 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Audio Spectrum an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ProTracker effects supported [except SetFilter/Fun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lementation for some of the ScreamTracker ]I[ an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bugs, so modules are likely to be played accurat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written relying on these programs' bugs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t-in CD-Audio dum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convenient pull-down me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ny features turn the tracker into a complete play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an internal file manager, enhanced Info Scree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 SuperVGA text-modes support, up to 9 full track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132 column screen modes, yet still allow ed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-convenient 80x25 and 80x50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tracks on screen (up to 31) can be viewed using fields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screen usually dedicated to a single purpose at a time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file manager, patterns, samples, info screen &amp; mo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rackers that squeeze too much editing features to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ing characters size and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ext-sensitive Online Help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00l scroller in the Info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bit code, loading the program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ltime time cou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 program loaded. This means you can execute LIQ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gnificant delay, without any "DOS/4GW" or similar H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when executing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genuine *DOS* program, take advantage of all your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nly important purpose - the music! Once you'll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this tool, you will create music so fast an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ly manner you've never though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86sx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GA display (CGA/Hercules will work, but aw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1.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50K XMS/EMS/int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50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486/33 to handle multichannel modules with intermediate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erVGA with extended text modes, to allow huge patte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16 or Pro Audio Spectrum 16 for 16bit/stereo/44khz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Megs free extended memory so huge modules will f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fer to work with HIMEM.SYS rather than other E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ight moo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ommand line o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LIQ [switches] [filename[.ext]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- Quick summery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O?   - Set output device to:  1=SB1  2=SB2 3=SBPro 4=SB16 8=File 9=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??? - specifies sound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I?   - specifie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D?   - specifi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??  - specifies mix frequency (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L    - Don't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ble for player's SHELL such as ModMan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o Dos when module reaches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E    - Quit Liquid upon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able for player's SHELL. It will cau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o Dos when pressing ESC at Info Scree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oing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-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  - Force 8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- Reliable Mode,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lays a bit faster, and ALOT faster under E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not triggered on by default, becaus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re memory and also causes a delayed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notes in the patter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Remains stayble under programs that reprogram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Dos's EDIT, QBASIC and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witches to 'Violent' mode, if another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nd card in Dos Shell (thus halting Liquid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), it will re-initialize the sound car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from the same position it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- Activat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one of the parameters marked with an asterisk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"AutoDetect" in the Setup is set to ON, Liqui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nternal autodetection routine to find the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atures marked with an two asterisks involves auto exiting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carded if the Pattern or Samples Editor is ac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command line switches force overriding both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etection (which is invoked on every execution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L E G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quid  Tracker program and  documentation 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-1997   by   Nir  Oren,  and   all  rights  are  reserv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  may   be   made  on   the   program  nor  o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 except  for  the  author;  and  in  no  ev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 version   may  be  distributed.   The  program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only  as a whole, with 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 archive.  No  BBS ad's may  be  added  to the LIQ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You can use the  Liquid Tracker (disribution vers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rogram if you include the whole Liquid Tracker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No reverse-engineering, debugging or and kind of sourc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ne  on the program, except for  the  author;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 for the Liquid Tracker program, except for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se of sharewares or CD-ROM distributor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special fee for the Liquid Tracker  itself an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the  commercial  version  of  Liquid  Tracker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 the  right  to make any  change  in  the program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 the  changing, adding or  removal  of cer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no warranty, and the author is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 (although highly unlikely) by the  use or the im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e  trademarks  in this  document  are 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P E R S O N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what do we got here? Another module tracker. I know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uch better, and will. I have started this pro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days, when the most advanced trackers for the time be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Tracker  2  &amp; Komposer669. The  first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 '93.  Since then,  many  trackers (dis)appeared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Tracker1,   MultiTracker,  ScreamTracker  3  and  FastTrack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players?  more  than the water  drops  in  sea (We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player for every 50 users now don't we). Howev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r,  not a player (as one can figure). And a good one,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TOTALLY AMAZING, useful and essential ideas a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as a module player, it  acts perfectly, loading all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, plays modules pretty accurate, providing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quality, and nice InfoScreen. I  think we have an iss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LIQUID as a S3M/MOD player on a daily basis (use it,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if  you think that  the  Liquid  Tracker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and  it  is usable for  you,  then  register it!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is  probably  the  most  non-profitable  appl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 can  write,  compares to the  work  invested  o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takes years to develop  (because it's complex rout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arket is generally low, (Because it meant for musicia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  comparing  the  amount  of   "tracking  programs"  user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unication  programs"  users, for example)  so it's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on  writing such program. (But  hey, real computeriz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s  know, that nothing compares  to the Tracker's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x must go to my beta te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Sapir [DoC], Hay Shalom [Dr.Music], Yossi Zinger [Quad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Berger [EagleBerger], Motti Koskas [F-16], Guy Nir [Mr.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r Elkotser (thanks for the Tse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... Moti Radomski [Chom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goes out to all those who MADE/MAKE the PC soun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i Tammilehto (for ST/FC/DIGIPLAY/EMS/16CHN), Otto Chrons (DMP/16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Pytel (8CHN Tracker/GUS), Mark J Cox (StereoCovox/Mod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�pez &amp; Angel Trigo (SBPro), Fredrik Huss &amp; Mognus Hogdakl (F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ua C. Jensen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up with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echnical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UND MIX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onder "what is the real difference between 8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  ? Is it  worth buying  a 16 bit  sound card 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simple. 16 bits sound gives you the benefi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 precision.  This becomes  more noticeabl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ing  channels  increases  (Naturally,  more 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ach channel  to play  softly,  but this  can be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by  post-amplifying   the  output   sound) and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when less channels are playing. With 16 bit s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ar clearly  the minor  details of the sound,  too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bit  these   will  get   distorted  (try  listen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nnel module starting  from a  low volume 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hear the difference,  or better,  if you ar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.LIQ by Adi  Sapir,  test this one).  As for the 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ying 16 bit  card:  nowadays 16bit cards' pric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(the SB16/PAS16 are  really cheap in their basic ver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16 BASIC is significantly cheap;  70$ in Israel (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n  USA (=35$))) So,  if  you have a good ampl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fi system,  get a 16bit card right away (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i-fi, then buy one; if you don't want to spend any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 amplifier,  what  the  heck  are you  doing he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documentations, anyway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Frequency  (=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 speed at  which the sound is mixed,  which mea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per  seconds the  sound is  updated (ex. 44.1Kh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updates 45158 times per second). This also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requency the  player will  allow a  sample to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presentation of  all the bytes in the sample. 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 the  sound  will  get,  and more  CPU time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require to mix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e can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produce a card with 32 bit sound support? wh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ard  with 88 Khz sound  support  (for example)?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question  is  that  the human  ears  can't  ge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 frequency  and amplitude  resolution and thu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values  is  absolutely redundant.  Now,  sinc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requency that can be heard by human ear is 22 Khz (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very good hearing; the avarage is something around 16 K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ince  there's a physical  rule  regarding digitiz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 that in order to get  certain sound frequenc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 and play it in double  frequency, the standard 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 recordings (also in CDs) became 44 Khz. (thanks to Guy 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above information). Anyway, even  33  Khz sound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 sound  is  enough for avarage  human  hearing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 even  lower frequency, but  the sound filters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16 bit sound cards (notably  the SB16 with it's CODEC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bout 33 Khz to get the maximum qual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BIT cards with built-in memory vs. softwar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 channels-mixing   by  software  is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process and  not easy  to program.  In 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   CPU   time,   depending   on   the  sound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channels number,  mixing  frequency,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..   Those  facts   (mostly  the   first  one)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  high-quality* 'multi-tracks' sound   softw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ew "addicted" programmers and groups (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creaseing day  by day,  due to sources release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mers  despair  from creating their software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1992 Advanced Gravis started their revoluti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card which  is basically  an enhanced 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a" Chip on the Amiga. It does the mixing by hardwa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 is   involved.   Of  course,   this   method  ha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: the  output  sound cannot  be post- process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 cannot mix specific channel with a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"robotize" for example), or any sort of digital effect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 can  always  wait  until  the  hardware 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s a new hardware with "effects" but this always co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 not upgrade as fast as software which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-quality means that  the playing  routines will support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nd 16bit  cards as well as support &gt;4 channels (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optimized sound routines), and support XMS or EMS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would be  if the  routines fully support   panning,  16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64K samples and various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oftware Mixing vs. Hardware Mixing Comparison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TIME SOFTWARE MIXING        HARD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B16, SBPro, SB1,2, PAS,      (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ound System, DAC,     Sound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S/AWE in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ing mod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ly supported by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), 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USED      Alot. Very dependant on the  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ation of the software,  The Mixing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from one to another.      not require an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486DX33 machine is      time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sound calc.       the bigg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more than 32       of the GUS/AW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s playing at 33Khz,       importan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, Stereo and still have   plan on 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CPU time available.   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386SX/33, you can mix    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9 channels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- and still h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even up to 1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ith no CPU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remember to run LIQ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      Excellent on 16 Bit! Very      Excellent (GU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at 8 Bit, depends in      goes down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ftware and the sound     16 channels).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s on specific cards.     depends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ound can be post-       sound fil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the quality can      specific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mproved by software        usually cannot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digital filters in       by new releas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s of various    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Supported by most of the       Supported b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/trackers available.    the NEW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idely supported by 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    games; Companies prefer        Supported by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the FM. see next        Foreseen to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.                       in games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ke CPU time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a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    Depend on the sophistica-     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level of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nning? fast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? stereo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plifying? var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? relativ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Latest programs can utilize    You have to p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vailable memory which     cost for on-c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if you have 32MEG   chips. Vary from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memory you can dedicate  to 8 MEGA (some o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l to samples! memory is   support up to 2 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 which means 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     DIGITAL.                       &lt;va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     This section has been added only recently. Sinc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s are running faster every day, and 586'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Mhz became not such a rare thing, it is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 that a program can do all the mix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, yet still have a lot of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eground application (if any), and enoug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to performe echoes, filters, interpo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needed. So sound cards like the GUS and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redundant, to my opinion (as long as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routines available to perform the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Liquid'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__/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_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      &lt;NOT AVAILABLE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niroren@iname.com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al, al                ;  Are we at 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  Fast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 End if LIQ.DOC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