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USIC MODUL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Updat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istory &amp;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come in nex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&amp;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brief history of what happened to MMCMP... Thanks to ever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uggestions and especially thos who reported 'important'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Feb 96: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es:  A LOT from the non-public beta versions. 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things: EVERYTHING! This is the first "real" version ;)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heck it out by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Feb 96: VERSION 1.1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ition:  16 bits samp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ition:  .XM module format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ition:  MMTSR doesn't allow anymore to write directl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mpressed module, to prevent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Feb 96: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:  Sometimes, both MMCMP and MMUNCMP didn't compres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s matching, for example, *.IT . Last file w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kipped... fixe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ition: 16 bits sample compression is also supported in S3M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 cas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 96: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:  a few little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:  Compressed modules now have a different header from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ersion.  This is to add flexibility to MMCMP and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t of new feature to be added without any mod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file format.  This also prepare 'merging' with Impl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racker.  So you MUST use MMCMP VERSION 1.20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r 96: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ition: Particular support for messages attached within I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ition: ExPanded memory support for MMTSR.  Expanded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fault, and ExTended must be specified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MMTSR x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ition: MMTSR is now removable from memory!!  Usage: MMTSR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Thanks to Krynos a.k.a Robert Pouli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Mar 96: VERSION 1.2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es: MMTSR was incorrectly checking if it could or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moved from memory, and MMCMP/MMUNCMP sometimes 'forgo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o close files, and no other files could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r 96: 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ition:  MOD support!!  Supports any MOD type from 4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annels, unless there's weird new things in MO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owever, MMCMP doesn't recognize (yet) old MODs (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ith only 15 instruments)  Also, MOD compress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s good as ZIP for example, because patterns data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ODs are VERY 'ZIP-appealing', and I have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eader uncompressed (MODs have a big header...) but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ry to improve MMCM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 96: VERSION 1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 (technical): MMTSR now correctly set CF when retur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T 21h, AX=43xx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: MMTSR -may- not cause device errors anymo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pplications such as DOS MEM.EXE with QEMM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Apr 96: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==&gt;&gt; Addition:  SAMPLE FILES COMPRESSION!!  As for now, there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ort for Digiplayer/ST3 and IT sample format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only the begi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ll list here any bugs I shall fix in next versions, or "unharmfu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s which I don't really know how to fix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thin Cubic Player 1.666, computer may hang if CP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compress a module (in file scanning) WHILE music is still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be fixed as soon as possibl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in next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MCMP/MMUNCMP/MMTS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ther module format support: MTM, and maybe others...  (any -goo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a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ereo compression support (if some module format *really*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ybe some new compression schemes to improve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 A LOT of sample formats will be supported (including WAV, IFF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 as INSTRUMENT files (XI from FT2, Gravis patches (PAT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s, etc.)  VERY useful!  especially for those 16-bit 44.1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MTS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"all in memory" decompression, so it is faster than using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up utility to configure MMTSR (memory to b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compress, path and filename for temporary file, decompres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ic file extension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nd don't forget to use this wonderful Impulse Track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rconia a/s Emmanuel Gias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