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formation on MM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.  Files in this packa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. Load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 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. Removing MM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4. More about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om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re to get the late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e MMUPDATE.DOC for the latest implementation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sic modules and samples are constantly growing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it is essential to be able to compress those fi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disk. However, files compressed using "standard"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may be understood only by a few players and can't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into any conventionnal tracker for editing and composing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MMCMP offers you the possibil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CMP, Music Module Compressor, is a conventionnal compres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mpresses music files, giving approximatively the same rati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expect with any popular compression utility.  It is not som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pecial sound compression like MPEG2, for example, which may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gound compression ratio, but modifies the data and tends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quality.  MMCMP does not modify the original sound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mpressing a compressed file (using MMUNCMP) gives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unmod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me may suggest that it only compress "modules". 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was intended for at first.  However, as MMCMP was devel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came more flexible and could accept practically an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since "instruments" file size has almost increase tenfol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years, it was now more than useful to have some wa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 them and still have access to them anytime.  Actually,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ew version of MMCMP brings support for new sound files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ave access to them anytime."  What does this really means?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about MMCMP is the small TSR (Terminate and Sta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(MMTSR.COM) which, once loaded, will decompress the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background" when they are loaded by *ANY* player or tracker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NEED TO DECOMPRESS MODULES OR SAMPLES TO PLAY THEM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M! However, due to technical reasons, MMTSR can't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when, within a tracker, you save a module back on disk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this "manually" with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ately, this shall be soon possible, as I'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Jeffrey Lim, the author of *Impulse Tracker*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ompression/decompression routines.  A few track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kind of sample compression, but as far that I k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the first tracker (I guess) with suc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(ratio approximatively equal to ZIP, ARJ, LZH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or thrice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MM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80386 based or better computer (does anybody still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ound 300k of free conventionnal memory (MMCMP/MM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4 k of free exTended memory OR 64k of free exPanded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TS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free space on your drive C: (for MMTSR only) to un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the size of a big module is 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quirements may change with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Features" section below and the MMUPD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all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.EXE      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NCMP.EXE     Th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.COM       The TSR version of MM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.DOC       The MMCMP manual (this fi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.DOC       Technical information on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PDATE.DOC    Information on previous, current an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mall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more files, don't worry, but if some of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please try to find an "original" version so you may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MMCMP has to offer you!  See Section 6. Whe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tribute MMCMP, see Section 4. Som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 can actually compress modules of the following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pport everything supported by the specified track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3M: Scream Tracker 3 module (ST3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lib samples not supported (who cares.:]) but MMCM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bits samples even if ST3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:  Impulse Tracker module (IT version 2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M:  Extended Module (Fast Tracker 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: Amiga MOD format (made with any good MOD tracker, excep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s with only 15 instruments, they are 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 also handles samples files of the following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Player / Scream Tracker 3 Sample file (often refered as S3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ulse Track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AV: 'Conventionnal' WAV files.  WAV format being very flex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may sometimes contain unsupported data (names,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, cue points, etc...).  It should not caus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try yo compress such files, but you probabl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mal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s well as instru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I:  Fast Tracker 2 Extend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acker versions are the latest version of those tracker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CMP has been tested.  Of course, MMCMP may work correct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 made with newer versions of those trackers as long as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old newly implemented features, but it is possible that MMC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orrectly handle the features that are "currently un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ose trackers. Note that a lot of other file formats (notably 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, and others) shall be implemented SOON!  (at least, when I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MMCMP supports only 8/16 bits mono compression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much though, because data like patterns, which aren't samp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oo, exactly like samples.  It only means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samples will soon have their own compression schem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 much better.  However, among currently suppor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, none of their respective trackers actually suppor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, so stereo support won't be implemented until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you happen to have descriptions of differen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s (especially .PAT and .IFF) and are willing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to me, please do it!!  You'll get at least the hon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ithin theses docs, and probabl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ction 5: Contacting the author, below in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 module, simply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CMP filename [filename] [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" may include a drive letter, a full path, as well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?' wildcards.  You may also specify more than one file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must be specified.  Omitting filenam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 line syntax.  If you wish to interrupt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SC key during compression, and MMCMP will stop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is done on the currently processed file.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or Ctrl-C, which may abort compression instantly, but M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't be able to remove temporary files.  It is therefor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IMPORTANT NOTE: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&gt; MMCMP WILL REPLACE THE ORIGINAL FILE with the compressed one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ed during the process.  The new file will the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date and time, than the original one.  If an error occu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, the file will remain unchanged.  If your file is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", MMCMP won't be able to replace it and will save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 temporary file, giving you the 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mpress a file,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UNCMP filename [filename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llows the same rules as for MMCMP, explai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mpression process may be interrupted the same way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UNCMP, like MMCMP will replace the compressed fi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one.  It will also behave like MMCMP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. Loading MM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is loaded by typing "MMTSR" at the prompt. 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f exPanded memory -OR- 64k of exTended memory (this amou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able in future versions of MMTSR) and takes 2.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nal memory for itself.  By default, MMTSR only us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but if you don't have expanded memory o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, you MUST specify 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MMTS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t "high" if you can, by typing "lh mmstr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t doesn't use "low" memory used by most DOS applications. 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sident in memory, it will systematically decompress any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as a MMCMP-style compressed files. Technically sp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file BEGINNING with the "ziRCONia" sign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. Enabling/Disa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may be enabled/disabled anytime if you think i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 in your system.  To desactivate MMTS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MTSR off" and to reactivate it, type "MMTSR on"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. Removing MMTSR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if you want to free all the memory it uses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memory by tying "MMTSR rem".  However, if an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of other TSR (Terminate and Stay Resident program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after MMTSR, it may be impossible for MMTSR to remov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, because other programs in memory ma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to resolve this problem is to load MMTSR after every oth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. More about MMTS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compressing a files, MMTSR creates a tempory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drive C: (C:\_~zirc~_.tmp, but this sha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 of MMTSR)  This means that i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k correctly if some program opens more than on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once, or if there's not enough free space on the C: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decompressed file.  Of course, a player may lo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into memory, as long as a compressed file is not 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ne is closed first.  Usually, trackers and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ore than one module or sam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since every compressed file is decompres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program that scan every files to get their name, info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nsequently slowed down during scanning i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plicitely support compressed files.  As for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Tracker recognize the 'header' part of compress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us scan file as fast as if they we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sic is playing while a file is being decompressed,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might occur with the playback, only during de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player/tracker you are using.  But don't wor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hurt ;)  This is only due to the way the comput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 events", i.e, most of the time, decompress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" and playing music in background can't be d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Under certain circumstances, MMTSR will let the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normally, but sometimes playback is slowed down,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lly depends on your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performs a READ ONLY decompression, i.e. any program,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, may read any compressed module, but attempting to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ile WHILE it is STILL open will return an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attempted to write, like if it was a read-onl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corruption of the compressed file since the player/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e file as a non-compressed file.  However, since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into those files and trackers usually rewrit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re wo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thermore, using MMTSR to load modules or samp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a newer version of MMCMP (with new compress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 only adding new module format or that sort of thing does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here) may crash your computer. It doesn't do anything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'll have to reboot your system. It might also not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it will only load data in a wrong manner, and result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(for example, a sample could sound like garbage)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save and overwrite your file after it has been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ays, DATA CAN'T BE MODIFIED and will remain like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MMUNCMP to decompres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because MMTSR, being resident in memory and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", can't interact with the user if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o keep MMTSR as small as possible so it doesn't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no check or verification is done for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not supported by the current verion of MMTSR. MMTSR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efuse to decompress a file if it can't "understand"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ly, you should always use the latest version of MMTS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work has to be done around MMTSR to improve it, and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will probably be released soon to let the us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(temporary file path, extended/expanded memo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)  Check the file MMUPDATE.DOC, and for technical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, see MMT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HELD RESPONSIBLE FOR ANYTHING THAT COULD HAPPEN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WHOEVER OR WHATEVER, RESULTING FROM ANY USE OF THIS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YOU ARE AUTOMATICALLY ACCEPTING THI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THE RIGHTS OF INTELLECTUAL PROPERT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PART OF THIS SOFTWARE, NOR YOU MAY ADD OR REMOVE ANYTHING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FILES. IF YOU'RE NOT A DISTRIBUTOR, YOU MAY HOWEVE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COPY IT, AS LONG AS ALL FILES ARE PACKAGED O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NO FILE IS MODIFIED OR REMOVED.  YOU MAY ARCHIVE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ADVERTISING PURPOSE ONLY, BUT THIS SOFTWAR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Y WAYS IN THIS ADVERTISING NOR RELATED TO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CONSENT. YOU MAY NOT CHARGE ANYTHING FOR THIS SOFTWARE 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STRIBUTORS WHO ARE INTERESTED IN THIS SOFTWARE OR ANYBODY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COMMERCIAL USE OF IT OR PARTS OF IT MUST GET MY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opy it, please archive or compress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MPxyy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' and 'yy' are the version number (x.yy).  For Beta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"MMCPxyyB.eee". 'eee' is simply the extension ad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r (like .ZIP). Since there's some work being don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ffrey Lim, the author of Impulse Tracker, and me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MMCMP files along with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ask, suggest, or report something, or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assone@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mmanuel.Giasson@ift.ulaval.ca (sam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: MMCMP    (or whatever else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shall have this mail account up to april '98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8, rue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-Redempteur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6K 1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shall also still be good for a couple of yea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IR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is 'may' not be very serious, if you happe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'IRC net' (don't really know its name...)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ckname 'Zirconia', often on channel #bistro (well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...).  Try between 7pm and 2am, "Eastern North Americ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-5h00 or -4h00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porting bugs to me, please, try to be as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!  If you wish to use my compression algorithm, ask 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only want to get the algorithm to decompress data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seems to be the same thing, but in fact,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) you may ask me (because I haven't yet include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) or wait until it is integrated to IT. 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might be there for anybody (i.e.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) who would like to add support for compressed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re to get the late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place to find MMCMP is on ftp://ftp.cdrom.com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pub/demos/incoming/music/program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every new version of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know about any other site that w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kind of utility, please tell me, and I shall mak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upload sites, thus giving easier and faster acce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orry if this doc contains errors or some information is mi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if you wish to notify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conceived the compression algorithm two or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 and after writing three very different versions of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third is the good one) here it is! But I haven't bee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,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Lim: For spending a lot of time trying to fix bug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er, while bugs were within my program, (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TSR...:] )  Also helped me to spread my progra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by putting my program along with hi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Impulse Tracker* of course...) Also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a testing.  Thanks a l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Pouliot (Kryn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ld me a simple way to make MMTSR remova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ch my 'remove' code was much inspired.  And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ugs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:   Nicolas Szapiel (Moonbeam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olas Roberge (Populous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uel Cote (Balrog / KF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inic (Mamm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one else who uses my program, and all those who are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info, questions, bugs reports (...shouldn't happen ;]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&gt; MMCMP is more a "freeware" than a "shareware" program: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, with enhanced features, for which you mus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trail period.  However, after using it for a while, you MAY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t.  How much?  Well, I'll let you judge by yourself... Let me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encourage me a LOT to spend time on MMCMP and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p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spent many many many hours to conceive, code and debu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, and I'm still working on it... but this software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the whole planet!  However, if feel happy and generous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around you feel the same way, get together to form an ha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ous group!  I know an university student who works hard to p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fees that would be very happy to receive a little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envelope in his little snail-mail box :-)  I will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your name/nick or whatever you want (simply specify it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ery kind people" list!  (By the way, why isn't there such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t???)  And if you have an e-mail accout, I'll send you personn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release of my software.  So... open your mind, feel the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within you,  an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in the intro, my compression algorithm sha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rated to Impulse Tracker, so watch this ou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OOK THE MMUPDATE.DOC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a.k.a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